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eheading1"/>
        <w:spacing w:before="0" w:after="280"/>
        <w:ind w:left="5664" w:right="-288" w:firstLine="708"/>
        <w:jc w:val="center"/>
        <w:rPr/>
      </w:pPr>
      <w:r>
        <w:rPr>
          <w:b/>
          <w:bCs/>
          <w:sz w:val="20"/>
          <w:szCs w:val="20"/>
          <w:u w:val="single"/>
        </w:rPr>
        <w:t>Превод</w:t>
      </w:r>
    </w:p>
    <w:p>
      <w:pPr>
        <w:pStyle w:val="Coeheading1"/>
        <w:spacing w:before="0" w:after="0"/>
        <w:ind w:right="-648" w:hanging="0"/>
        <w:jc w:val="center"/>
        <w:rPr>
          <w:b/>
          <w:b/>
          <w:bCs/>
          <w:sz w:val="20"/>
          <w:szCs w:val="20"/>
          <w:u w:val="single"/>
        </w:rPr>
      </w:pPr>
      <w:r>
        <w:rPr>
          <w:b/>
          <w:bCs/>
          <w:sz w:val="20"/>
          <w:szCs w:val="20"/>
          <w:u w:val="single"/>
        </w:rPr>
      </w:r>
    </w:p>
    <w:p>
      <w:pPr>
        <w:pStyle w:val="Coeheading1"/>
        <w:spacing w:before="0" w:after="0"/>
        <w:jc w:val="center"/>
        <w:rPr>
          <w:b/>
          <w:b/>
          <w:bCs/>
          <w:sz w:val="20"/>
          <w:szCs w:val="20"/>
        </w:rPr>
      </w:pPr>
      <w:r>
        <w:rPr>
          <w:b/>
          <w:bCs/>
          <w:sz w:val="20"/>
          <w:szCs w:val="20"/>
        </w:rPr>
        <w:t xml:space="preserve">КОНСУЛТАТИВЕН КОМИТЕТ </w:t>
      </w:r>
    </w:p>
    <w:p>
      <w:pPr>
        <w:pStyle w:val="Coeheading1"/>
        <w:spacing w:before="0" w:after="0"/>
        <w:jc w:val="center"/>
        <w:rPr>
          <w:b/>
          <w:b/>
          <w:bCs/>
          <w:sz w:val="20"/>
          <w:szCs w:val="20"/>
        </w:rPr>
      </w:pPr>
      <w:r>
        <w:rPr>
          <w:b/>
          <w:bCs/>
          <w:sz w:val="20"/>
          <w:szCs w:val="20"/>
        </w:rPr>
        <w:t>ПО РАМКОВАТА КОНВЕНЦИЯ ЗА ЗАЩИТА НА НАЦИОНАЛНИТЕ МАЛЦИНСТВА</w:t>
      </w:r>
    </w:p>
    <w:p>
      <w:pPr>
        <w:pStyle w:val="Coeheading1"/>
        <w:spacing w:before="0" w:after="0"/>
        <w:jc w:val="center"/>
        <w:rPr>
          <w:b/>
          <w:b/>
          <w:bCs/>
          <w:sz w:val="20"/>
          <w:szCs w:val="20"/>
        </w:rPr>
      </w:pPr>
      <w:r>
        <w:rPr>
          <w:b/>
          <w:bCs/>
          <w:sz w:val="20"/>
          <w:szCs w:val="20"/>
        </w:rPr>
      </w:r>
    </w:p>
    <w:p>
      <w:pPr>
        <w:pStyle w:val="Coeheading1"/>
        <w:spacing w:before="0" w:after="0"/>
        <w:jc w:val="center"/>
        <w:rPr>
          <w:b/>
          <w:b/>
          <w:bCs/>
          <w:sz w:val="20"/>
          <w:szCs w:val="20"/>
        </w:rPr>
      </w:pPr>
      <w:r>
        <w:rPr>
          <w:b/>
          <w:bCs/>
          <w:sz w:val="20"/>
          <w:szCs w:val="20"/>
        </w:rPr>
        <w:t>МНЕНИЕ ЗА БЪЛГАРИЯ</w:t>
      </w:r>
    </w:p>
    <w:p>
      <w:pPr>
        <w:pStyle w:val="Coeheading1"/>
        <w:spacing w:before="0" w:after="0"/>
        <w:jc w:val="center"/>
        <w:rPr>
          <w:b/>
          <w:b/>
          <w:bCs/>
          <w:sz w:val="20"/>
          <w:szCs w:val="20"/>
        </w:rPr>
      </w:pPr>
      <w:r>
        <w:rPr>
          <w:b/>
          <w:bCs/>
          <w:sz w:val="20"/>
          <w:szCs w:val="20"/>
        </w:rPr>
        <w:t>(прието на 27 май 2004 г.)</w:t>
      </w:r>
    </w:p>
    <w:p>
      <w:pPr>
        <w:pStyle w:val="Coeheading1"/>
        <w:rPr>
          <w:b/>
          <w:b/>
          <w:bCs/>
          <w:sz w:val="20"/>
          <w:szCs w:val="20"/>
        </w:rPr>
      </w:pPr>
      <w:r>
        <w:rPr>
          <w:b/>
          <w:bCs/>
          <w:sz w:val="20"/>
          <w:szCs w:val="20"/>
        </w:rPr>
      </w:r>
    </w:p>
    <w:p>
      <w:pPr>
        <w:pStyle w:val="Coeheading1"/>
        <w:rPr>
          <w:b/>
          <w:b/>
          <w:bCs/>
          <w:sz w:val="20"/>
          <w:szCs w:val="20"/>
        </w:rPr>
      </w:pPr>
      <w:r>
        <w:rPr>
          <w:b/>
          <w:bCs/>
          <w:sz w:val="20"/>
          <w:szCs w:val="20"/>
        </w:rPr>
        <w:t>РЕЗЮМЕ</w:t>
      </w:r>
    </w:p>
    <w:p>
      <w:pPr>
        <w:pStyle w:val="Coeheading1"/>
        <w:jc w:val="both"/>
        <w:rPr>
          <w:bCs/>
          <w:sz w:val="20"/>
          <w:szCs w:val="20"/>
        </w:rPr>
      </w:pPr>
      <w:r>
        <w:rPr>
          <w:bCs/>
          <w:sz w:val="20"/>
          <w:szCs w:val="20"/>
        </w:rPr>
        <w:t>В резултат на първоначалния държавен доклад на Р България, получен на 9 април 2003 г. (очакван на 1 септември 2000 г.), Консултативният комитет (КК) започна разглеждането му по време на своето 17 заседание от 20 до 23 май 2003 г. КК прие своето мнение за България по време на 19 си заседание на 27 май 2004 г.</w:t>
      </w:r>
    </w:p>
    <w:p>
      <w:pPr>
        <w:pStyle w:val="WWNormalWeb"/>
        <w:jc w:val="both"/>
        <w:rPr/>
      </w:pPr>
      <w:r>
        <w:rPr>
          <w:sz w:val="20"/>
          <w:lang w:val="ru-RU"/>
        </w:rPr>
        <w:t>КК отбелязва със задоволство, че с ратифицирането на</w:t>
      </w:r>
      <w:r>
        <w:rPr>
          <w:bCs/>
          <w:sz w:val="20"/>
          <w:lang w:val="ru-RU"/>
        </w:rPr>
        <w:t xml:space="preserve"> Рамковата конвенция за защита на наци</w:t>
      </w:r>
      <w:r>
        <w:rPr>
          <w:bCs/>
          <w:sz w:val="20"/>
          <w:lang w:val="bg-BG"/>
        </w:rPr>
        <w:t>о</w:t>
      </w:r>
      <w:r>
        <w:rPr>
          <w:bCs/>
          <w:sz w:val="20"/>
          <w:lang w:val="ru-RU"/>
        </w:rPr>
        <w:t>налните малцинства (РК)</w:t>
      </w:r>
      <w:r>
        <w:rPr>
          <w:sz w:val="20"/>
          <w:lang w:val="ru-RU"/>
        </w:rPr>
        <w:t xml:space="preserve"> защитата на малцинствата стана об</w:t>
      </w:r>
      <w:r>
        <w:rPr>
          <w:sz w:val="20"/>
          <w:lang w:val="bg-BG"/>
        </w:rPr>
        <w:t>е</w:t>
      </w:r>
      <w:r>
        <w:rPr>
          <w:sz w:val="20"/>
          <w:lang w:val="ru-RU"/>
        </w:rPr>
        <w:t>кт на повишено внимание в България, както от страна на властите, така и от страна на гражданското общество. КК е доволен от неотдавнашното влизане в сила на Закон</w:t>
      </w:r>
      <w:r>
        <w:rPr>
          <w:sz w:val="20"/>
          <w:lang w:val="bg-BG"/>
        </w:rPr>
        <w:t>а</w:t>
      </w:r>
      <w:r>
        <w:rPr>
          <w:sz w:val="20"/>
          <w:lang w:val="ru-RU"/>
        </w:rPr>
        <w:t xml:space="preserve"> за защита срещу дискриминацията и насърчава властите да осигурят ефективното му прилагане.</w:t>
      </w:r>
    </w:p>
    <w:p>
      <w:pPr>
        <w:pStyle w:val="Normal"/>
        <w:jc w:val="both"/>
        <w:rPr>
          <w:rFonts w:ascii="Verdana" w:hAnsi="Verdana" w:cs="Arial;Arial"/>
          <w:sz w:val="20"/>
          <w:szCs w:val="20"/>
        </w:rPr>
      </w:pPr>
      <w:r>
        <w:rPr>
          <w:rFonts w:cs="Arial;Arial" w:ascii="Verdana" w:hAnsi="Verdana"/>
          <w:sz w:val="20"/>
          <w:szCs w:val="20"/>
        </w:rPr>
        <w:t>В същото време празноти все още съществуват и трябва да се положат допълнителни усилия за ефективното прилагане на РК и за повишаване значението на етническото и културно разнообразие, които характеризират българското общество. Виждайки съществуването на такива групи като македонци и помаци, които претендират за различна етническа идентичност и които изразяват интерес да бъдат под закрилата на РК, властите са насърчени да преразгледат персоналния обхват на приложение на РК, консултирайки се със заинтересованите страни.</w:t>
      </w:r>
    </w:p>
    <w:p>
      <w:pPr>
        <w:pStyle w:val="WWNormalWeb"/>
        <w:jc w:val="both"/>
        <w:rPr/>
      </w:pPr>
      <w:r>
        <w:rPr>
          <w:sz w:val="20"/>
          <w:lang w:val="ru-RU"/>
        </w:rPr>
        <w:t>Налага се едно по-решително действие, за създа</w:t>
      </w:r>
      <w:r>
        <w:rPr>
          <w:sz w:val="20"/>
          <w:lang w:val="bg-BG"/>
        </w:rPr>
        <w:t>ван</w:t>
      </w:r>
      <w:r>
        <w:rPr>
          <w:sz w:val="20"/>
          <w:lang w:val="ru-RU"/>
        </w:rPr>
        <w:t xml:space="preserve">е </w:t>
      </w:r>
      <w:r>
        <w:rPr>
          <w:sz w:val="20"/>
          <w:lang w:val="bg-BG"/>
        </w:rPr>
        <w:t>на</w:t>
      </w:r>
      <w:r>
        <w:rPr>
          <w:sz w:val="20"/>
          <w:lang w:val="ru-RU"/>
        </w:rPr>
        <w:t xml:space="preserve"> социално по-благоприятен климат на интеркултурен диалог, както и действия за борба с проявите на нетърпимост към някои</w:t>
      </w:r>
      <w:r>
        <w:rPr>
          <w:sz w:val="20"/>
          <w:lang w:val="bg-BG"/>
        </w:rPr>
        <w:t xml:space="preserve"> групи</w:t>
      </w:r>
      <w:r>
        <w:rPr>
          <w:sz w:val="20"/>
          <w:lang w:val="ru-RU"/>
        </w:rPr>
        <w:t>. Въпреки положените в последните години усилия от страна на властите, ромите продължават да бъдат подлагани на дискриминация и социално изключване, и значителни социално-икономич</w:t>
      </w:r>
      <w:r>
        <w:rPr>
          <w:sz w:val="20"/>
          <w:lang w:val="bg-BG"/>
        </w:rPr>
        <w:t>е</w:t>
      </w:r>
      <w:r>
        <w:rPr>
          <w:sz w:val="20"/>
          <w:lang w:val="ru-RU"/>
        </w:rPr>
        <w:t xml:space="preserve">ски различия ги отделят от останалата част от населението. Трудностите срещани от ромите са особено ясно изразени в области като трудовата заетост, жилищното настаняване или </w:t>
      </w:r>
      <w:r>
        <w:rPr>
          <w:sz w:val="20"/>
          <w:shd w:fill="FFFFFF" w:val="clear"/>
          <w:lang w:val="ru-RU"/>
        </w:rPr>
        <w:t>здравеопазването</w:t>
      </w:r>
      <w:r>
        <w:rPr>
          <w:sz w:val="20"/>
          <w:lang w:val="ru-RU"/>
        </w:rPr>
        <w:t>, както и в образованието. В този смисъл приоритетно трябва да се разглежда въпрос</w:t>
      </w:r>
      <w:r>
        <w:rPr>
          <w:sz w:val="20"/>
          <w:lang w:val="bg-BG"/>
        </w:rPr>
        <w:t>ът</w:t>
      </w:r>
      <w:r>
        <w:rPr>
          <w:sz w:val="20"/>
          <w:lang w:val="ru-RU"/>
        </w:rPr>
        <w:t xml:space="preserve"> за изолацията на ромските деца, слабото посещаване и бягството им от училище, растящата неграмотност сред ромите, както и честите случаи на неоправдано </w:t>
      </w:r>
      <w:r>
        <w:rPr>
          <w:sz w:val="20"/>
          <w:lang w:val="bg-BG"/>
        </w:rPr>
        <w:t>изпращане</w:t>
      </w:r>
      <w:r>
        <w:rPr>
          <w:sz w:val="20"/>
          <w:lang w:val="ru-RU"/>
        </w:rPr>
        <w:t xml:space="preserve"> на тези деца в училища за умствено недоразвити деца.</w:t>
      </w:r>
    </w:p>
    <w:p>
      <w:pPr>
        <w:pStyle w:val="WWNormalWeb"/>
        <w:jc w:val="both"/>
        <w:rPr/>
      </w:pPr>
      <w:r>
        <w:rPr>
          <w:sz w:val="20"/>
          <w:lang w:val="ru-RU"/>
        </w:rPr>
        <w:t>Също така трябва да се обърне особено внимание на участието на лица, принадлежащи към малцинства, в това число и тези, принадлежащи към по-малобройните</w:t>
      </w:r>
      <w:r>
        <w:rPr>
          <w:sz w:val="20"/>
          <w:lang w:val="bg-BG"/>
        </w:rPr>
        <w:t xml:space="preserve"> от тях</w:t>
      </w:r>
      <w:r>
        <w:rPr>
          <w:sz w:val="20"/>
          <w:lang w:val="ru-RU"/>
        </w:rPr>
        <w:t>, в обществения живот. Също така са необходими допълнителни мерки за улесняване на достъпа и присъствието на тези лица в меди</w:t>
      </w:r>
      <w:r>
        <w:rPr>
          <w:sz w:val="20"/>
          <w:lang w:val="bg-BG"/>
        </w:rPr>
        <w:t>и</w:t>
      </w:r>
      <w:r>
        <w:rPr>
          <w:sz w:val="20"/>
          <w:lang w:val="ru-RU"/>
        </w:rPr>
        <w:t>те.</w:t>
      </w:r>
    </w:p>
    <w:p>
      <w:pPr>
        <w:pStyle w:val="WWNormalWeb"/>
        <w:jc w:val="both"/>
        <w:rPr/>
      </w:pPr>
      <w:r>
        <w:rPr>
          <w:sz w:val="20"/>
          <w:lang w:val="ru-RU"/>
        </w:rPr>
        <w:t>Освен това властите трябва да се уверят, че конституционните и законови разпоредби, както и съответната практика</w:t>
      </w:r>
      <w:r>
        <w:rPr>
          <w:sz w:val="20"/>
          <w:lang w:val="bg-BG"/>
        </w:rPr>
        <w:t>,</w:t>
      </w:r>
      <w:r>
        <w:rPr>
          <w:sz w:val="20"/>
          <w:lang w:val="ru-RU"/>
        </w:rPr>
        <w:t xml:space="preserve"> съдействат в пълна сила за спазване прав</w:t>
      </w:r>
      <w:r>
        <w:rPr>
          <w:sz w:val="20"/>
          <w:lang w:val="bg-BG"/>
        </w:rPr>
        <w:t>о</w:t>
      </w:r>
      <w:r>
        <w:rPr>
          <w:sz w:val="20"/>
          <w:lang w:val="ru-RU"/>
        </w:rPr>
        <w:t>т</w:t>
      </w:r>
      <w:r>
        <w:rPr>
          <w:sz w:val="20"/>
          <w:lang w:val="bg-BG"/>
        </w:rPr>
        <w:t>о</w:t>
      </w:r>
      <w:r>
        <w:rPr>
          <w:sz w:val="20"/>
          <w:lang w:val="ru-RU"/>
        </w:rPr>
        <w:t xml:space="preserve"> на лицата принадлежащи към малцинства </w:t>
      </w:r>
      <w:r>
        <w:rPr>
          <w:sz w:val="20"/>
          <w:lang w:val="bg-BG"/>
        </w:rPr>
        <w:t>н</w:t>
      </w:r>
      <w:r>
        <w:rPr>
          <w:sz w:val="20"/>
          <w:lang w:val="ru-RU"/>
        </w:rPr>
        <w:t>а свобода на мирните съби</w:t>
      </w:r>
      <w:r>
        <w:rPr>
          <w:sz w:val="20"/>
          <w:lang w:val="bg-BG"/>
        </w:rPr>
        <w:t>р</w:t>
      </w:r>
      <w:r>
        <w:rPr>
          <w:sz w:val="20"/>
          <w:lang w:val="ru-RU"/>
        </w:rPr>
        <w:t xml:space="preserve">ания и </w:t>
      </w:r>
      <w:r>
        <w:rPr>
          <w:sz w:val="20"/>
          <w:lang w:val="bg-BG"/>
        </w:rPr>
        <w:t>н</w:t>
      </w:r>
      <w:r>
        <w:rPr>
          <w:sz w:val="20"/>
          <w:lang w:val="ru-RU"/>
        </w:rPr>
        <w:t>а свободата сдружава</w:t>
      </w:r>
      <w:r>
        <w:rPr>
          <w:sz w:val="20"/>
          <w:lang w:val="bg-BG"/>
        </w:rPr>
        <w:t>не</w:t>
      </w:r>
      <w:r>
        <w:rPr>
          <w:sz w:val="20"/>
          <w:lang w:val="ru-RU"/>
        </w:rPr>
        <w:t>.</w:t>
      </w:r>
    </w:p>
    <w:p>
      <w:pPr>
        <w:pStyle w:val="WWNormalWeb"/>
        <w:jc w:val="both"/>
        <w:rPr>
          <w:sz w:val="20"/>
          <w:lang w:val="ru-RU"/>
        </w:rPr>
      </w:pPr>
      <w:r>
        <w:rPr>
          <w:sz w:val="20"/>
          <w:lang w:val="ru-RU"/>
        </w:rPr>
        <w:t xml:space="preserve">Прилагането на РК остава проблематично що се отнася до използването на езиците на лицата, принадлежащи към малцинства, както по отношение на връзките им с административните власти или в наказателното производство така и по отношение на топографските обозначения. Необходими са допълнителни усилия в законодателен и практически план, за да се отстранят констатираните несъответствия в тази област.  </w:t>
      </w:r>
    </w:p>
    <w:p>
      <w:pPr>
        <w:pStyle w:val="WWNormalWeb"/>
        <w:jc w:val="both"/>
        <w:rPr>
          <w:sz w:val="20"/>
          <w:lang w:val="ru-RU"/>
        </w:rPr>
      </w:pPr>
      <w:r>
        <w:rPr>
          <w:sz w:val="20"/>
          <w:lang w:val="ru-RU"/>
        </w:rPr>
        <w:t>В областта на образованието въпреки известно положително развитие напоследък, преподаването на езиците на лицата принадлежащи към малцинствата в рамките на задължителното образование остава ограничено и обучението по тези езици почти не съществува. Нужно е по-твърдо обвързване от страна на държавата, за да подобри познанието за културата и идентичността на малцинствата и да улесни междукултурния диалог и толерантността чрез образованието.</w:t>
      </w:r>
    </w:p>
    <w:p>
      <w:pPr>
        <w:pStyle w:val="Coeheading1"/>
        <w:rPr>
          <w:sz w:val="20"/>
          <w:szCs w:val="20"/>
        </w:rPr>
      </w:pPr>
      <w:r>
        <w:rPr>
          <w:b/>
          <w:bCs/>
          <w:sz w:val="20"/>
          <w:szCs w:val="20"/>
        </w:rPr>
        <w:t>I. ИЗРАБОТВАНЕ НА НАСТОЯЩОТО МНЕНИЕ</w:t>
      </w:r>
      <w:r>
        <w:rPr>
          <w:sz w:val="20"/>
          <w:szCs w:val="20"/>
        </w:rPr>
        <w:t> </w:t>
      </w:r>
      <w:r>
        <w:rPr>
          <w:color w:val="325498"/>
          <w:sz w:val="20"/>
          <w:szCs w:val="20"/>
        </w:rPr>
        <w:drawing>
          <wp:inline distT="0" distB="0" distL="0" distR="0">
            <wp:extent cx="76200" cy="666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2" t="-541" r="-472" b="-541"/>
                    <a:stretch>
                      <a:fillRect/>
                    </a:stretch>
                  </pic:blipFill>
                  <pic:spPr bwMode="auto">
                    <a:xfrm>
                      <a:off x="0" y="0"/>
                      <a:ext cx="76200" cy="66675"/>
                    </a:xfrm>
                    <a:prstGeom prst="rect">
                      <a:avLst/>
                    </a:prstGeom>
                  </pic:spPr>
                </pic:pic>
              </a:graphicData>
            </a:graphic>
          </wp:inline>
        </w:drawing>
      </w:r>
    </w:p>
    <w:p>
      <w:pPr>
        <w:pStyle w:val="Normal"/>
        <w:jc w:val="both"/>
        <w:rPr/>
      </w:pPr>
      <w:r>
        <w:rPr>
          <w:rFonts w:cs="Verdana" w:ascii="Verdana" w:hAnsi="Verdana"/>
          <w:sz w:val="20"/>
          <w:szCs w:val="20"/>
        </w:rPr>
        <w:t>1. Първоначалният държавен доклад на България (от тук нататък Държавния доклад), очакван за 1 септември 2000, бе получен на 9 април 2003 г. КК започна критичното му изследване по време на своето 17-то заседание, което се проведе на 20-23 май 2003 г.</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По време на това изследване КК набеляза известен брой точки, по които пожела да получи по-широка информация. Така на 8 юли 2003 г. КК отправи към българските власти един въпросник. Българското правителство отговори на въпросника на 5 ноември 2003 г.</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 По време на изработването на това становище КК се позова и се консултира също така с поредица документи, на различни органи на Съвета на Европа, други международни организации, както и на НПО и други независими източници.</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КК прие това становище по време на 19-о си заседание, на 27 май 2004 г.и реши да го предостави на Комитета на министрите (КМ).</w:t>
      </w:r>
      <w:r>
        <w:rPr>
          <w:rStyle w:val="FootnoteCharacters"/>
          <w:rStyle w:val="FootnoteAnchor"/>
          <w:rFonts w:cs="Verdana" w:ascii="Verdana" w:hAnsi="Verdana"/>
          <w:sz w:val="20"/>
          <w:szCs w:val="20"/>
        </w:rPr>
        <w:footnoteReference w:id="2"/>
      </w:r>
    </w:p>
    <w:p>
      <w:pPr>
        <w:pStyle w:val="NormalWeb"/>
        <w:jc w:val="both"/>
        <w:rPr>
          <w:sz w:val="20"/>
          <w:szCs w:val="20"/>
        </w:rPr>
      </w:pPr>
      <w:r>
        <w:rPr>
          <w:sz w:val="20"/>
          <w:szCs w:val="20"/>
        </w:rPr>
        <w:t>5. Настоящото мнение е предоставено съгласно чл. 26(1) на РК, според който, когато оценява адекватността на мерките, взети от дадена държава – страна по РК – за постигане на въздействие на принципите на РК, „КМ се подпомага от КК” и съобразно чл. 23 на Резолюция (97) 10 на КМ, според който „КК разглежда Държавните доклади и предава своето становище на КМ”.</w:t>
      </w:r>
    </w:p>
    <w:p>
      <w:pPr>
        <w:pStyle w:val="Normal"/>
        <w:jc w:val="both"/>
        <w:rPr>
          <w:rFonts w:ascii="Verdana" w:hAnsi="Verdana" w:cs="Verdana"/>
          <w:sz w:val="20"/>
          <w:szCs w:val="20"/>
        </w:rPr>
      </w:pPr>
      <w:r>
        <w:rPr>
          <w:rFonts w:cs="Verdana" w:ascii="Verdana" w:hAnsi="Verdana"/>
          <w:sz w:val="20"/>
          <w:szCs w:val="20"/>
        </w:rPr>
        <w:t>ІІ. ОБЩИ БЕЛЕЖКИ</w:t>
      </w:r>
    </w:p>
    <w:p>
      <w:pPr>
        <w:pStyle w:val="Normal"/>
        <w:jc w:val="both"/>
        <w:rPr>
          <w:rFonts w:ascii="Verdana" w:hAnsi="Verdana" w:cs="Verdana"/>
          <w:sz w:val="20"/>
          <w:szCs w:val="20"/>
        </w:rPr>
      </w:pPr>
      <w:r>
        <w:rPr>
          <w:rFonts w:cs="Verdana" w:ascii="Verdana" w:hAnsi="Verdana"/>
          <w:sz w:val="20"/>
          <w:szCs w:val="20"/>
        </w:rPr>
        <w:t>6. КК съжалява, че Държавния доклад се получи 30 месеца след датата, на която българските власти трябваше да го предадат и това забави мониторинга по РК по отношение на България.</w:t>
      </w:r>
    </w:p>
    <w:p>
      <w:pPr>
        <w:pStyle w:val="Normal"/>
        <w:jc w:val="both"/>
        <w:rPr>
          <w:rFonts w:ascii="Verdana" w:hAnsi="Verdana" w:cs="Verdana"/>
          <w:sz w:val="20"/>
          <w:szCs w:val="20"/>
        </w:rPr>
      </w:pPr>
      <w:r>
        <w:rPr>
          <w:rFonts w:cs="Verdana" w:ascii="Verdana" w:hAnsi="Verdana"/>
          <w:sz w:val="20"/>
          <w:szCs w:val="20"/>
        </w:rPr>
        <w:t>Държавният доклад предоставя обща информация за законодателната  и институционалната рамка, съществуваща в България, в областта на защитата на лицата, принадлежащи към малцинства, както и информация за значителен брой проекти и програми за подобряване на положението на тези хора. В същото време КК отбелязва, че данните, които са му предоставени, за добри практики са ограничени. КК оценява същевременно, че Държавния доклад потдърждава известен брой недостатъци, във връзка с прилагането на РК от България и че една кратка глава изразява очакванията на малцинствата в тази връзка.</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7. КК получи по-пълна картина на ситуацията от писмения отговор на правителството на въпросника и от споменатата визита в България. Допълнителните сведения, предоставени от правителството и от други източници, по-специално от представители на малцинствата, се оказаха ценни, особено що се отнася до прилагането в практиката на подходящите норми и правила. КК оцеява, че проведените по време на посещението срещи, дадоха чудесна възможност за установяване на директен диалог с представителите на различните източници на информация. Такива срещи се проведоха не само в София, но и в Пловдив и Асеновград. КК е признателен за проявения от българското правителство дух на сътрудничество в процеса довел до приемането на това становище.</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8. КК отбелязва, че по време на процеса на изработване на Държавния доклад, властите са организирали консултации с представители на малцинства, както и с независими структури, активни в областта на защитата на правата на човека. Изглежда обаче, че тези консултации не са обхванали всички заинтересовани страни и че диалогът с активните на национлано и на местно равнище организации е бил ограничен. КК настоятелно моли българските власти да разширят и задълбочат такива консултации за в бъдеще. КК отбелязва от друга страна, че множество пълни, алтернативни доклади за прилагането но РК са предавани от 1999 г., което илюстрира нарастващия интерес, заявяван напоследък, сред българското гражданско обшество към защитата на малцинствата и в частност към спазването от България на международните споразумения, които тя е приела, в тази облас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9. Като цяло КК насърчва българските власти да предприемат мерки, които да повишат общественото внимание спрямо РК, към нейния обяснителен доклад, както и към правилата, отнасящи се до мониторинга на международно ниво на РК, включително чрез публикации и разпространяване на Държавния доклад и на други подходящи документи.</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В частта от становището, която следва, е отбелязано за някои членове, че тяхното прилагане не изисква специални наблюдения, като се има предвид информациите, с които КК разполага понастоящем. КК желае да уточни, че това твърдение не означава, че са предприети достатъчно мерки и че усилията в тази област трябва да се забавят или спрат. КК преценява в действителност, че естеството на задълженията по РК изисква продължителни и постоянни усилия от страна на властите, за да бъдат спазени принципите и целите на РК. Освен това някои ситуации, определени сега като приемливи, няма непременно да бъдат такива в следващите мониторингови цикли. В крайна сметка може известни проблеми, които изглеждат второстепенни понастоящем, да нарастват с течение на времето, бидейки подценявани днес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ІІІ. СПЕЦИФИЧНИ КОМЕНТАРИ, КАСАЕЩИ</w:t>
      </w:r>
      <w:r>
        <w:rPr>
          <w:rFonts w:cs="Verdana" w:ascii="Verdana" w:hAnsi="Verdana"/>
          <w:sz w:val="20"/>
          <w:szCs w:val="20"/>
          <w:lang w:val="en-US"/>
        </w:rPr>
        <w:t xml:space="preserve"> </w:t>
      </w:r>
      <w:r>
        <w:rPr>
          <w:rFonts w:cs="Verdana" w:ascii="Verdana" w:hAnsi="Verdana"/>
          <w:sz w:val="20"/>
          <w:szCs w:val="20"/>
        </w:rPr>
        <w:t>ЧЛ. 1-1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Чл. 1</w:t>
      </w:r>
    </w:p>
    <w:p>
      <w:pPr>
        <w:pStyle w:val="Normal"/>
        <w:jc w:val="both"/>
        <w:rPr>
          <w:rFonts w:ascii="Verdana" w:hAnsi="Verdana" w:cs="Verdana"/>
          <w:sz w:val="20"/>
          <w:szCs w:val="20"/>
        </w:rPr>
      </w:pPr>
      <w:r>
        <w:rPr>
          <w:rFonts w:cs="Verdana" w:ascii="Verdana" w:hAnsi="Verdana"/>
          <w:sz w:val="20"/>
          <w:szCs w:val="20"/>
        </w:rPr>
        <w:t>11. КК отбелязва, че България е ратифицирала широк спектър от международни документи в тази област. Основавайки се на информацията, с която разполага, КК заключава, че прилагането на този член не дава основание за каквото и да е специално наблюдени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Чл. 2</w:t>
      </w:r>
    </w:p>
    <w:p>
      <w:pPr>
        <w:pStyle w:val="Normal"/>
        <w:jc w:val="both"/>
        <w:rPr>
          <w:rFonts w:ascii="Verdana" w:hAnsi="Verdana" w:cs="Verdana"/>
          <w:sz w:val="20"/>
          <w:szCs w:val="20"/>
        </w:rPr>
      </w:pPr>
      <w:r>
        <w:rPr>
          <w:rFonts w:cs="Verdana" w:ascii="Verdana" w:hAnsi="Verdana"/>
          <w:sz w:val="20"/>
          <w:szCs w:val="20"/>
        </w:rPr>
        <w:t>12. Основавайки се на информацията, с която разполага, КК заключава, че прилагането на този член не дава основание за каквото и да е специално наблюдени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Чл. 3</w:t>
      </w:r>
    </w:p>
    <w:p>
      <w:pPr>
        <w:pStyle w:val="Normal"/>
        <w:jc w:val="both"/>
        <w:rPr/>
      </w:pPr>
      <w:r>
        <w:rPr>
          <w:rFonts w:cs="Verdana" w:ascii="Verdana" w:hAnsi="Verdana"/>
          <w:sz w:val="20"/>
          <w:szCs w:val="20"/>
        </w:rPr>
        <w:t xml:space="preserve">13. КК подчертава, че при липсата на дефиниция в самата РК, трябва да бъде проучен </w:t>
      </w:r>
      <w:r>
        <w:rPr>
          <w:rFonts w:cs="Verdana" w:ascii="Verdana" w:hAnsi="Verdana"/>
          <w:bCs/>
          <w:sz w:val="20"/>
          <w:szCs w:val="20"/>
        </w:rPr>
        <w:t>персоналният обхват на приложение на Рамковата конвенция за всяка страна. Поради това се счита, че позицията на България е резултат от това проучване.</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14. КК отбелязва от една страна, че дори държавите да разполагат с възможност за интерпретация в известни рамки по този въпрос в зависимост от условията в собствените си страни, тази интерпретация трябва да бъде в съответствие с основните принципи на международното право и на основните принципи, провъзгласени в чл. 3 на РК. Специално се подчертава, че прилагането на РК не трябва да бъде произволно и несправедливо.</w:t>
      </w:r>
    </w:p>
    <w:p>
      <w:pPr>
        <w:pStyle w:val="NormalWeb"/>
        <w:jc w:val="both"/>
        <w:rPr>
          <w:sz w:val="20"/>
          <w:szCs w:val="20"/>
        </w:rPr>
      </w:pPr>
      <w:r>
        <w:rPr>
          <w:sz w:val="20"/>
          <w:szCs w:val="20"/>
        </w:rPr>
        <w:t xml:space="preserve">15. Поради тази причина КК преценява, че той трябва да проучи персоналния обхват на РК, за да се увери, че не се поражда никаква разлика при прилагането му. Освен това КК смята, че е задължен да следи за правилното прилагане на основните принципи, провъзгласени в чл. 3 на РК. </w:t>
      </w:r>
    </w:p>
    <w:p>
      <w:pPr>
        <w:pStyle w:val="Normal"/>
        <w:jc w:val="both"/>
        <w:rPr/>
      </w:pPr>
      <w:r>
        <w:rPr>
          <w:rFonts w:cs="Verdana" w:ascii="Verdana" w:hAnsi="Verdana"/>
          <w:sz w:val="20"/>
          <w:szCs w:val="20"/>
        </w:rPr>
        <w:t>16. КК отбелязва, че в България няма легално определение на израза „национално малцинство” и страната няма специфично законодателство, посветено на защитата на малцинствата. Българската конституция не споменава съществуването на национални малцинства в България. Въпреки това в чл. 54.1 е уточнено, че „Всеки има право да се ползва от националните и общочовешките културни ценности, както и да развива своята култура в съответствие с етническата си принадлежност, което се признава и гарантира от закона.”</w:t>
      </w:r>
    </w:p>
    <w:p>
      <w:pPr>
        <w:pStyle w:val="NormalWeb"/>
        <w:jc w:val="both"/>
        <w:rPr/>
      </w:pPr>
      <w:r>
        <w:rPr>
          <w:sz w:val="20"/>
          <w:szCs w:val="20"/>
        </w:rPr>
        <w:t>17. КК отбелязва, че декларацията на България</w:t>
      </w:r>
      <w:r>
        <w:rPr>
          <w:rStyle w:val="FootnoteCharacters"/>
          <w:rStyle w:val="FootnoteAnchor"/>
          <w:sz w:val="20"/>
          <w:szCs w:val="20"/>
        </w:rPr>
        <w:footnoteReference w:id="3"/>
      </w:r>
      <w:r>
        <w:rPr>
          <w:sz w:val="20"/>
          <w:szCs w:val="20"/>
        </w:rPr>
        <w:t>, приложена по време на ратификацията на РК не съдържа уточнения, относно персоналния обхват на РК. При все това, в отговора на българската страна по въпросника на КК, държавните власти отбелязват, че обхватът на приложение на РК в България се разпростира за всички граждани на РБ, които се самоидентифицират като принадлежащи към етническо, религиозно или езиково малцинство и които свободно са направили своя избор да бъдат третирани като такива.</w:t>
      </w:r>
    </w:p>
    <w:p>
      <w:pPr>
        <w:pStyle w:val="NormalWeb"/>
        <w:jc w:val="both"/>
        <w:rPr/>
      </w:pPr>
      <w:r>
        <w:rPr>
          <w:sz w:val="20"/>
          <w:szCs w:val="20"/>
        </w:rPr>
        <w:t>18. България няма списък на официално признатите национални малцинства и няма понятие за признато малцинство. Според държавните власти съществуването на дадено малцинство се основава на фактическо състояние, което се установява с обективни и субективни критерии и не се дължи на формално признаване от страна на държавата. Този подход е прецизиран от Конституционния съд (КС) в становище по съвместимостта на РК с българското право и по-специално с Конституцията</w:t>
      </w:r>
      <w:r>
        <w:rPr>
          <w:rStyle w:val="FootnoteCharacters"/>
          <w:rStyle w:val="FootnoteAnchor"/>
          <w:sz w:val="20"/>
          <w:szCs w:val="20"/>
        </w:rPr>
        <w:footnoteReference w:id="4"/>
      </w:r>
      <w:r>
        <w:rPr>
          <w:sz w:val="20"/>
          <w:szCs w:val="20"/>
        </w:rPr>
        <w:t>. КК отбелязва освен това, че терминологията, използвана от властите е променлива: етнически, религиозни, езикови групи/ малцинства.</w:t>
      </w:r>
    </w:p>
    <w:p>
      <w:pPr>
        <w:pStyle w:val="NormalWeb"/>
        <w:jc w:val="both"/>
        <w:rPr/>
      </w:pPr>
      <w:r>
        <w:rPr>
          <w:sz w:val="20"/>
          <w:szCs w:val="20"/>
        </w:rPr>
        <w:t>19. КК може да приеме, че групите, представени в НСЕДВ</w:t>
      </w:r>
      <w:r>
        <w:rPr>
          <w:rStyle w:val="FootnoteCharacters"/>
          <w:rStyle w:val="FootnoteAnchor"/>
          <w:sz w:val="20"/>
          <w:szCs w:val="20"/>
        </w:rPr>
        <w:footnoteReference w:id="5"/>
      </w:r>
      <w:r>
        <w:rPr>
          <w:sz w:val="20"/>
          <w:szCs w:val="20"/>
        </w:rPr>
        <w:t>, главни участници, приети от правителството в изработването и прилагането на мерките, посветени на защитата на малцинствата, се считат от правителството за формалните бенефициенти на защитата, предлагана от РК. В същото време официалният подход по отношение на групите, които не са представени в този съвет, не е ясен. КК отбелязва случая на македонците и лицата с майчин български език и мюсюлманско вероизповедание (определяни като помаци).</w:t>
      </w:r>
    </w:p>
    <w:p>
      <w:pPr>
        <w:pStyle w:val="NormalWeb"/>
        <w:spacing w:before="0" w:after="0"/>
        <w:jc w:val="both"/>
        <w:rPr/>
      </w:pPr>
      <w:r>
        <w:rPr>
          <w:sz w:val="20"/>
          <w:szCs w:val="20"/>
        </w:rPr>
        <w:t>20 КК отбелязва също, че така, както властите се позовават на резултатите от преброяванията на населението като факти, доказващи съществуването на малцинства</w:t>
      </w:r>
      <w:r>
        <w:rPr>
          <w:rStyle w:val="FootnoteCharacters"/>
          <w:rStyle w:val="FootnoteAnchor"/>
          <w:sz w:val="20"/>
          <w:szCs w:val="20"/>
        </w:rPr>
        <w:footnoteReference w:id="6"/>
      </w:r>
      <w:r>
        <w:rPr>
          <w:sz w:val="20"/>
          <w:szCs w:val="20"/>
        </w:rPr>
        <w:t>, в същото време оспорват факта</w:t>
      </w:r>
      <w:r>
        <w:rPr>
          <w:rStyle w:val="FootnoteCharacters"/>
          <w:rStyle w:val="FootnoteAnchor"/>
          <w:sz w:val="20"/>
          <w:szCs w:val="20"/>
        </w:rPr>
        <w:footnoteReference w:id="7"/>
      </w:r>
      <w:r>
        <w:rPr>
          <w:sz w:val="20"/>
          <w:szCs w:val="20"/>
        </w:rPr>
        <w:t>, че лица, принадлежащи към някои групи, които се отчитат по преброяванията, в частност – македонците (властите системно ги описват като „лица, които се самоопределят като македонци”), обединяват</w:t>
      </w:r>
      <w:r>
        <w:rPr>
          <w:sz w:val="20"/>
          <w:szCs w:val="20"/>
          <w:lang w:val="en-US"/>
        </w:rPr>
        <w:t xml:space="preserve"> </w:t>
      </w:r>
      <w:r>
        <w:rPr>
          <w:sz w:val="20"/>
          <w:szCs w:val="20"/>
        </w:rPr>
        <w:t>в себе си обективни критерии, необходими, за да имат различна идентичност сред населението на България и по тази причина биха могли да се ползват от закрилата на РК.</w:t>
      </w:r>
    </w:p>
    <w:p>
      <w:pPr>
        <w:pStyle w:val="NormalWeb"/>
        <w:spacing w:before="0" w:after="0"/>
        <w:jc w:val="both"/>
        <w:rPr/>
      </w:pPr>
      <w:r>
        <w:rPr>
          <w:sz w:val="20"/>
          <w:szCs w:val="20"/>
        </w:rPr>
        <w:t>КК отбелязва, че съгласно решение № от 29 февруари 2000 на Конституционния съд</w:t>
      </w:r>
      <w:r>
        <w:rPr>
          <w:rStyle w:val="FootnoteCharacters"/>
          <w:rStyle w:val="FootnoteAnchor"/>
          <w:sz w:val="20"/>
          <w:szCs w:val="20"/>
        </w:rPr>
        <w:footnoteReference w:id="8"/>
      </w:r>
      <w:r>
        <w:rPr>
          <w:sz w:val="20"/>
          <w:szCs w:val="20"/>
        </w:rPr>
        <w:t xml:space="preserve"> (КС) и по-специално с оглед на неговото тълкуване на чл. 11.4 на Конституцията (виж параграф 63 по-долу) може да се направи заключението, че македонците се считат за отделна, различна етническа група.</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21. Македонците не са единствената група в България, по въпроса за чиято идентичност има разминаване в мнението на държавните власти и на отделните лица, чиято идентичност се засяга. КК отбелязва случая с помаците, които според властите също не притежават и не обединяват в себе си споменатите критерии. Официалната позиция е, че те се считат за българи, котио са приели мюсюлманската религия.</w:t>
      </w:r>
    </w:p>
    <w:p>
      <w:pPr>
        <w:pStyle w:val="NormalWeb"/>
        <w:spacing w:before="0" w:after="0"/>
        <w:jc w:val="both"/>
        <w:rPr/>
      </w:pPr>
      <w:r>
        <w:rPr>
          <w:sz w:val="20"/>
          <w:szCs w:val="20"/>
        </w:rPr>
        <w:t>Възприето е тези хора евентуално да се считат за религиозно малцинство, но не и като отделна етническа група. Този подход се поддържа и от съществуващите в общността различия по отношение на етническото самоопределение. При последните преброявания някои от тези хора са се обявили за турци, други за българи, а трети за мюсюлмани.</w:t>
      </w:r>
    </w:p>
    <w:p>
      <w:pPr>
        <w:pStyle w:val="NormalWeb"/>
        <w:jc w:val="both"/>
        <w:rPr>
          <w:sz w:val="20"/>
          <w:szCs w:val="20"/>
        </w:rPr>
      </w:pPr>
      <w:r>
        <w:rPr>
          <w:sz w:val="20"/>
          <w:szCs w:val="20"/>
        </w:rPr>
        <w:t xml:space="preserve">22. КК отбелязва, че резултатите от последните две преброявания на населението от 1992 и 2001 г. не съдържат такива данни, които да отразяват наличието на помаци в България. КК намира това за изненадващо и се позовава на своите наблюдения относно събирането на даннни, по чл. 4 (виж параграф 41 по-долу). </w:t>
      </w:r>
    </w:p>
    <w:p>
      <w:pPr>
        <w:pStyle w:val="NormalWeb"/>
        <w:jc w:val="both"/>
        <w:rPr>
          <w:sz w:val="20"/>
          <w:szCs w:val="20"/>
        </w:rPr>
      </w:pPr>
      <w:r>
        <w:rPr>
          <w:sz w:val="20"/>
          <w:szCs w:val="20"/>
        </w:rPr>
        <w:t>23. КК констатира впрочем наличието на такива групи в България като помаците и македонците, към чиято възможност да бъдат под закрилата на РК, правителството се отнася със сдържаност. По време на посещението си в България КК можа да констатира наличието на особен интерес от страна на по-голяма част от представителите на тези групи по отношение на мерките, предприети от държавата по отношение на малцинствата.</w:t>
      </w:r>
    </w:p>
    <w:p>
      <w:pPr>
        <w:pStyle w:val="NormalWeb"/>
        <w:jc w:val="both"/>
        <w:rPr/>
      </w:pPr>
      <w:r>
        <w:rPr>
          <w:sz w:val="20"/>
          <w:szCs w:val="20"/>
        </w:rPr>
        <w:t>24. Като отбелязва съществуващото чуство за принадлежност на тези лица към етнически групи, отделни от останалите етнически групи, съществуването на поне някои отличаващи ги елементи, които им дават възможност да потвърдят своя собствена идентичност, както и като отбелязва гореспоменатото решение на КС (виж параграф 20 по-горе), КК насърчава правителството в сътрудничество със заинтересованите да проучат възможността да им се предостави достъп до закрилата на РК. Желателно е отговорните власти да започнат диалог със засегнатите лица, например като ги включат в НСЕДВ, за да обсъдят заедно начините и средствата, които ще им позволят да защитят и съхранят тяхната идентичност (виж и коментарите по чл. 5 по-долу).</w:t>
      </w:r>
    </w:p>
    <w:p>
      <w:pPr>
        <w:pStyle w:val="NormalWeb"/>
        <w:jc w:val="both"/>
        <w:rPr>
          <w:sz w:val="20"/>
          <w:szCs w:val="20"/>
        </w:rPr>
      </w:pPr>
      <w:r>
        <w:rPr>
          <w:sz w:val="20"/>
          <w:szCs w:val="20"/>
        </w:rPr>
        <w:t>25. КК отбелязва, че въпросът за идентичността и етническото определяне (из между другите и на македонците и на помаците) бе обект на широка дискусия в контекста на последното преброяване на населението, организирано в България в 2001 г. Още повече, че през 1992 г. са били предвидени множество възможни отговори на въпроса за принадлежност към дадена етническа група като: българска, турска, ромска, еврейска, арменска, гагаузка, „друга”. През 2001 г. само три групи са специално отбелязани в списъка на предложените отговори: българска, турска, ромска/циганска, „друга”, както и „не се самоопределя”.</w:t>
      </w:r>
    </w:p>
    <w:p>
      <w:pPr>
        <w:pStyle w:val="NormalWeb"/>
        <w:jc w:val="both"/>
        <w:rPr/>
      </w:pPr>
      <w:r>
        <w:rPr>
          <w:sz w:val="20"/>
          <w:szCs w:val="20"/>
        </w:rPr>
        <w:t>26. Това развитие на нещата предизвика недоволството на по-голямата част от групите, които не са изрично изредени в картите за преброяването. Техни представители поставиха пред КК своите въпроси и съмнения по отношение на приложението на чл. 3 на РК. Според някои от събеседниците на КК подходът на властите би довел до ограничаване на възможността открито да заявяват своята етническа идентичност, ограничение, засилвано от наличието на известни нередности, регистрирани по време на преброяването. КК с безпокойство отбелязва, че сред тези нередности са посочени прибягване до натиск (в това число и чрез статии в медиите) върху лица и организации, предприели действия за разширяване на осведомеността на някои групи по отношение на преброяването.</w:t>
      </w:r>
    </w:p>
    <w:p>
      <w:pPr>
        <w:pStyle w:val="NormalWeb"/>
        <w:jc w:val="both"/>
        <w:rPr>
          <w:sz w:val="20"/>
          <w:szCs w:val="20"/>
        </w:rPr>
      </w:pPr>
      <w:r>
        <w:rPr>
          <w:sz w:val="20"/>
          <w:szCs w:val="20"/>
        </w:rPr>
        <w:t>27. Тези твърдения категорично се отхвърлят от властите, които подчертават доброволния характер на въпроса по отношение на етническа принадлежност и уточняват, че представителите на малцинствата са били предварително консултирани и дори са участвали в самото преброяване. КК желае да обърне внимане на властите върху разпоредбите на чл. 3, параграф 1 на РК, според които:  Всяко лице, принадлежащо към национално малцинство, има правото на свободен избор дали да бъде третирано като такова или не. Следователно тези лица би трябвало да получават защита съгласно РК.</w:t>
      </w:r>
    </w:p>
    <w:p>
      <w:pPr>
        <w:pStyle w:val="NormalWeb"/>
        <w:jc w:val="both"/>
        <w:rPr/>
      </w:pPr>
      <w:r>
        <w:rPr>
          <w:sz w:val="20"/>
          <w:szCs w:val="20"/>
        </w:rPr>
        <w:t>28. КК е на мнение, че би било възможно да се предвиди включването на лица, принадлежащи към други групи, в това число и лица, които не са български граждани, когато е подходящо, в прилагането на РК член по член и смята, че българските власти трябва да обсъдят този въпрос съвместно със заинтересованите.</w:t>
      </w:r>
    </w:p>
    <w:p>
      <w:pPr>
        <w:pStyle w:val="NormalWeb"/>
        <w:rPr>
          <w:sz w:val="20"/>
          <w:szCs w:val="20"/>
        </w:rPr>
      </w:pPr>
      <w:r>
        <w:rPr>
          <w:sz w:val="20"/>
          <w:szCs w:val="20"/>
        </w:rPr>
        <w:t>Член 4</w:t>
      </w:r>
    </w:p>
    <w:p>
      <w:pPr>
        <w:pStyle w:val="NormalWeb"/>
        <w:jc w:val="both"/>
        <w:rPr>
          <w:sz w:val="20"/>
          <w:szCs w:val="20"/>
          <w:lang w:val="en-US"/>
        </w:rPr>
      </w:pPr>
      <w:r>
        <w:rPr>
          <w:sz w:val="20"/>
          <w:szCs w:val="20"/>
        </w:rPr>
        <w:t>29. КК констатира, че принципите на равенство и недискриминация в България са гарантирани от конституционни (чл. 6.2 на Конституцията) и законодателни разпоредби</w:t>
      </w:r>
      <w:r>
        <w:rPr>
          <w:rStyle w:val="FootnoteCharacters"/>
          <w:rStyle w:val="FootnoteAnchor"/>
          <w:sz w:val="20"/>
          <w:szCs w:val="20"/>
        </w:rPr>
        <w:footnoteReference w:id="9"/>
      </w:r>
      <w:r>
        <w:rPr>
          <w:sz w:val="20"/>
          <w:szCs w:val="20"/>
        </w:rPr>
        <w:t xml:space="preserve">. Антидискриминационните разпоредби съществуват също  така в Наказателния кодекс, Наказателно-процесуалния кодекс. За сметка на това, българското наказателно право не предвижда отежняващи вината обстоятелства за престъпления, извършени с расова и етническа мотивация. КК отбелязва освен това, че въпреки съществуването на правни възможности, достъпни до жертвите на дискриминация, антидискриминационните разпоредби се прилагат рядко на практика и предоставените на съдилищата дела не отговарят на реалния брой на случаите на дискриминация (виж също така наблюденията по този тема в Третия доклад на </w:t>
      </w:r>
      <w:r>
        <w:rPr>
          <w:sz w:val="20"/>
          <w:szCs w:val="20"/>
          <w:lang w:val="en-US"/>
        </w:rPr>
        <w:t>ECRI</w:t>
      </w:r>
      <w:r>
        <w:rPr>
          <w:rStyle w:val="FootnoteCharacters"/>
          <w:rStyle w:val="FootnoteAnchor"/>
          <w:rFonts w:eastAsia="Symbol" w:cs="Symbol" w:ascii="Symbol" w:hAnsi="Symbol"/>
          <w:sz w:val="20"/>
          <w:szCs w:val="20"/>
          <w:lang w:val="en-US"/>
        </w:rPr>
        <w:footnoteReference w:customMarkFollows="1" w:id="10"/>
        <w:t></w:t>
      </w:r>
      <w:r>
        <w:rPr>
          <w:sz w:val="20"/>
          <w:szCs w:val="20"/>
          <w:lang w:val="en-US"/>
        </w:rPr>
        <w:t xml:space="preserve"> </w:t>
      </w:r>
      <w:r>
        <w:rPr>
          <w:sz w:val="20"/>
          <w:szCs w:val="20"/>
        </w:rPr>
        <w:t>за България, CRI (2004) 2).</w:t>
      </w:r>
    </w:p>
    <w:p>
      <w:pPr>
        <w:pStyle w:val="NormalWeb"/>
        <w:jc w:val="both"/>
        <w:rPr/>
      </w:pPr>
      <w:r>
        <w:rPr>
          <w:sz w:val="20"/>
          <w:szCs w:val="20"/>
          <w:lang w:val="en-US"/>
        </w:rPr>
        <w:t>30</w:t>
      </w:r>
      <w:r>
        <w:rPr>
          <w:sz w:val="20"/>
          <w:szCs w:val="20"/>
        </w:rPr>
        <w:t>. КК с радост отбелязва, че в резултат на дълга законодателна процедура през септември 2003 г. България се сдоби със Закон за защита срещу дискриминацията, като част от мерките, предвиждащи транспониране на Директива  2000/43/СЕ от 29 юни 2000, прилагаща принципа на равно третиране на лица без разлика на расов или етнически произход. КК отбелязва, че с този закон, влязъл в сила на 1 януари 2004 г., се създаде Комисия за защита от дискриминация (КЗД) като независим орган, който получава и проучва жалби, създава регламенти, както и налага санкции. КК насърчава властите да предприемат всички необходими мерки за ефективно приложение на закона, в това число съставяне на КЗД, предоставяне на комисията на технически, финансови и човешки ресурси необходими за функционирането й. В този смисъл е необходимо да се предвидят специфични мерки за разширяване на осведомеността на обществото и по-специално на определени среди - правосъдието, полицията, медиите, по отношение на ролята и функциите на тази комисия.</w:t>
      </w:r>
    </w:p>
    <w:p>
      <w:pPr>
        <w:pStyle w:val="NormalWeb"/>
        <w:jc w:val="both"/>
        <w:rPr>
          <w:sz w:val="20"/>
          <w:szCs w:val="20"/>
        </w:rPr>
      </w:pPr>
      <w:r>
        <w:rPr>
          <w:sz w:val="20"/>
          <w:szCs w:val="20"/>
        </w:rPr>
        <w:t>31. КК също така поздравява приемането на закона за Омбудсмана, май 2003 г. и изразява надежда, че тази институция ще даде допълнителни гаранции, че от правата на човека ще се ползват всички лица, в това число и принадлежащи към етнически малцинства.</w:t>
      </w:r>
    </w:p>
    <w:p>
      <w:pPr>
        <w:pStyle w:val="NormalWeb"/>
        <w:jc w:val="both"/>
        <w:rPr/>
      </w:pPr>
      <w:r>
        <w:rPr>
          <w:sz w:val="20"/>
          <w:szCs w:val="20"/>
        </w:rPr>
        <w:t>32. КК отбелязва съществуващото устойчиво дискриминационно поведение и отношение към лица, принадлежащи към най-уязвимите групи и особено ромите. КК е живо загрижен от повишеното ниво на дискриминация по отношение на ромите в много области – от заетост до достъп до социални помощи и обществени услуги, до образование, жилище, реституция на собствеността и др. Още по-обезпокоително е, че за такова поведение, което засяга също така и лица, принадлежащи към други групи (като турците и помаците), е сигнализирано както от страна на частни лица, така и от определени публични институции (виж също така коментарите по-долу, отнасящи се до чл. 6).</w:t>
      </w:r>
    </w:p>
    <w:p>
      <w:pPr>
        <w:pStyle w:val="NormalWeb"/>
        <w:jc w:val="both"/>
        <w:rPr>
          <w:sz w:val="20"/>
          <w:szCs w:val="20"/>
        </w:rPr>
      </w:pPr>
      <w:r>
        <w:rPr>
          <w:sz w:val="20"/>
          <w:szCs w:val="20"/>
        </w:rPr>
        <w:t>33. В този контекст КК желае да изрази своята загриженост по отношение на информации, предоставени от различни източници, относно дискриминация в рамките на самата юридическа администрация, срещу лица, изповядващи мюсюлманската религия и срещу роми. От тази информация се очертава непропорционално присъствие в затворите на лица, принадлежащи към тези групи спрямо присъствието в затворите на други лица. Освен това, някои лица се оплакват, че са понасяли физически  и психически щети по време на задържането и не са разполагали с адекватна юридическа помощ. КК се обръща с молба към властите да проучат тези незаконни постъпки и да предприемат необходимите мерки за премахване на констатираните недостатъци.</w:t>
      </w:r>
    </w:p>
    <w:p>
      <w:pPr>
        <w:pStyle w:val="NormalWeb"/>
        <w:jc w:val="both"/>
        <w:rPr>
          <w:sz w:val="20"/>
          <w:szCs w:val="20"/>
        </w:rPr>
      </w:pPr>
      <w:r>
        <w:rPr>
          <w:sz w:val="20"/>
          <w:szCs w:val="20"/>
        </w:rPr>
        <w:t>34. Като отбелязва, че е регистриран известен напредък в борбата срещу дискриминацията на местно ниво, постигнато и чрез взаимодействие на общините и НПО, КК насърчава властите да създадат необходими условия за ефективно прилагане на новото антидискриминационно законодателство, както и за даване възможност на жертвите на дискриминация да се възползват от съществуващите възможности.</w:t>
      </w:r>
    </w:p>
    <w:p>
      <w:pPr>
        <w:pStyle w:val="NormalWeb"/>
        <w:jc w:val="both"/>
        <w:rPr>
          <w:sz w:val="20"/>
          <w:szCs w:val="20"/>
        </w:rPr>
      </w:pPr>
      <w:r>
        <w:rPr>
          <w:sz w:val="20"/>
          <w:szCs w:val="20"/>
        </w:rPr>
        <w:t>35. Що се отнася до пълно и ефективно практическо приложение на принципа на равенство, държавният доклад отбелязва фактът, че лица, принадлежащи към определени групи, по-специално ромите, но също така и турците и други групи, са по-уязвими и изложени на по-голямо неравенство в най-засегнатите от икономически затруднения райони, както поради причини, свързани с техния нестабилен социален  и икономически статус, така и поради ниското им ниво на образование и квалификация. Конкретно тази ситуация се илюстрира от значителното различие в много отношения, което съществува между тези лица, особено ромите, и останалата част от населението.</w:t>
      </w:r>
    </w:p>
    <w:p>
      <w:pPr>
        <w:pStyle w:val="NormalWeb"/>
        <w:jc w:val="both"/>
        <w:rPr>
          <w:sz w:val="20"/>
          <w:szCs w:val="20"/>
        </w:rPr>
      </w:pPr>
      <w:r>
        <w:rPr>
          <w:sz w:val="20"/>
          <w:szCs w:val="20"/>
        </w:rPr>
        <w:t>36. КК отбелязва със загриженост, че безработицата засяга значителен брой от ромите, като процентът, който различните източници посочват, варира от 70 до 90%. Отбелязва също, че по-голямата част от ромите живеят в паянтови жилища – в повечето случаи незаконно заети – разположени в гета в периферията на селищата, често без подходящ достъп до вода, електричество, транспорт). Според различни източници, 40 000  души живеят в ромското гето Столипиново, разположено в квартала на Пловдив. Подадени са сигнали и за незаконно отнемане на имоти и последващо настаняване при неподходящи условия. Тази  ситуация достига още по-далеч, ако бъдат отчетени трудностите по отношение достъпа до социално помощи, обезпокоителното състояние в здравеопазването и множеството проблеми, отчетени по отношение на образованието.</w:t>
      </w:r>
    </w:p>
    <w:p>
      <w:pPr>
        <w:pStyle w:val="NormalWeb"/>
        <w:jc w:val="both"/>
        <w:rPr>
          <w:sz w:val="20"/>
          <w:szCs w:val="20"/>
        </w:rPr>
      </w:pPr>
      <w:r>
        <w:rPr>
          <w:sz w:val="20"/>
          <w:szCs w:val="20"/>
        </w:rPr>
        <w:t>37. В този аспект, е констатирана устойчивост на феномена на изолацията, засягаща учениците роми, както и несправедливото присъствие, (насочване) на част от тези ученици към т.нар „специални училища”. Също така се отбелязва нарастване на неграмотността, отсъствията и отпадането от училище, както и много по-ниски училищни резултати в сравнение с децата от мнозинството (виж и коментарите по чл. 12, по-долу). Такива разлики са регистрирани също така и в други важни сектори като достъп до медиите или участие в обществения живот ( виж  и коментарите по чл. 9, 12, 14 и 15 по-долу).</w:t>
      </w:r>
    </w:p>
    <w:p>
      <w:pPr>
        <w:pStyle w:val="NormalWeb"/>
        <w:jc w:val="both"/>
        <w:rPr>
          <w:sz w:val="20"/>
          <w:szCs w:val="20"/>
        </w:rPr>
      </w:pPr>
      <w:r>
        <w:rPr>
          <w:sz w:val="20"/>
          <w:szCs w:val="20"/>
        </w:rPr>
        <w:t>38. КК отбелязва положително развитие през последните години, по-специално в резултат на приемането от правителството през април 1999 г. на Рамкова програма за равноправно интегриране на ромите в българското общество (Рамковата програма), визирайки подобряването на положението на ромите и уеднаквяване на тяхното жизнено равнище с това на цялото население. В това отношение правителството е насърчено да търси международни ресурси за подобряване на инфраструктурата и по този начин подобряване на условията на живот на уязвими групи. На ниво местна власт се отбелязват усилия, насочени към регулиране на незаконни жилища, едновременно със строеж на апартаменти, предназначени за настаняване на роми.</w:t>
      </w:r>
    </w:p>
    <w:p>
      <w:pPr>
        <w:pStyle w:val="NormalWeb"/>
        <w:jc w:val="both"/>
        <w:rPr/>
      </w:pPr>
      <w:r>
        <w:rPr>
          <w:sz w:val="20"/>
          <w:szCs w:val="20"/>
        </w:rPr>
        <w:t>39. В областта на здравеопазването, поздравления заслужава въвежедането на безплатно социално осигуряване на младежите до 18 години, откриването на нови медицински пунктове в ромските квартали, разполагащи с необходимо оборудване, безплатните ваксини и имунизации, дейността по разширяване на обществената осведоменост, обучението на медицинския персонал и  „ромските медиатори”, и т.н.</w:t>
      </w:r>
    </w:p>
    <w:p>
      <w:pPr>
        <w:pStyle w:val="NormalWeb"/>
        <w:jc w:val="both"/>
        <w:rPr/>
      </w:pPr>
      <w:r>
        <w:rPr>
          <w:sz w:val="20"/>
          <w:szCs w:val="20"/>
        </w:rPr>
        <w:t>40. Въпреки наличието на такива мерки</w:t>
      </w:r>
      <w:r>
        <w:rPr>
          <w:rStyle w:val="FootnoteCharacters"/>
          <w:rStyle w:val="FootnoteAnchor"/>
          <w:sz w:val="20"/>
          <w:szCs w:val="20"/>
        </w:rPr>
        <w:footnoteReference w:id="11"/>
      </w:r>
      <w:r>
        <w:rPr>
          <w:sz w:val="20"/>
          <w:szCs w:val="20"/>
        </w:rPr>
        <w:t>, КК констатира, че поради различни причини (слаба междуведомствена координация, липса на адекватни ресурси, недостатъчно участие и консултиране на заинтересованите и др.) Рамковата програма от 1999 г. не постигна очаквания успех. През октомври 2003 г. правителството прие Краткосрочен план за действие (2003-2004), предназначен да повиши ефективното прилагане на водещите направления на РП, чрез специфични мерки по области. Между другото, една нова програма за интеграция на ромите, с международна финансова подкрепа, започна през февруари 2004 г. КК насърчава властите да осигуряват необходимата финансова и институционална подкрепа, както и да привлекат заинтересованите, за да бъдат дадени на тези планове и програми всички шансове за успех. КК преценява, че са осигурени адекватни мерки за изпълнението на плановете и че наличните фондове се използват в интерес на ромите.  По този въпрос, КК желае да привлече вниманието на властите върху насоките, предоставени от Препоръка № (2001) 17 на КМ за подобряване на икономическото положение и заетост на ромите/циганите и пътуващите в Европа.</w:t>
      </w:r>
    </w:p>
    <w:p>
      <w:pPr>
        <w:pStyle w:val="NormalWeb"/>
        <w:jc w:val="both"/>
        <w:rPr/>
      </w:pPr>
      <w:r>
        <w:rPr>
          <w:sz w:val="20"/>
          <w:szCs w:val="20"/>
        </w:rPr>
        <w:t>41. КК желае да обърне на ново внимание върху един друг въпрос, който може да повлияе върху полаганите от България усилия, за прилагане на принципа на пълното и ефективно равенство, това е въпросът за разполагането с подходящи и благонадеждни демографски и социо-икономически индикатори.</w:t>
      </w:r>
      <w:r>
        <w:rPr>
          <w:rStyle w:val="FootnoteCharacters"/>
          <w:rStyle w:val="FootnoteAnchor"/>
          <w:sz w:val="20"/>
          <w:szCs w:val="20"/>
        </w:rPr>
        <w:footnoteReference w:id="12"/>
      </w:r>
      <w:r>
        <w:rPr>
          <w:sz w:val="20"/>
          <w:szCs w:val="20"/>
        </w:rPr>
        <w:t xml:space="preserve"> При липса на такива данни, е извънредно трудно да се предприемат политики и програми за подкрепа и е трудно за международните мониториращи органи да се уверят, че България прилага и изпълнява своите задължения спрямо РК (виж също така коментарите по отношение на чл. 3, по-горе) КК счита, че правителството би трябвало от сега за напред да идентифицира най-подходящите средства, позволяващи, допълвайки резултатите от преброяването, да се получат надеждни демографски данни, разбити по години, пол и географско разпределение, спазвайки принципите, които се съдържат в препоръка № (97) 18 на КМ за защитата на личните данни, събирани и обработвани за статистически нужди.</w:t>
      </w:r>
    </w:p>
    <w:p>
      <w:pPr>
        <w:pStyle w:val="NormalWeb"/>
        <w:jc w:val="both"/>
        <w:rPr>
          <w:sz w:val="20"/>
          <w:szCs w:val="20"/>
        </w:rPr>
      </w:pPr>
      <w:r>
        <w:rPr>
          <w:sz w:val="20"/>
          <w:szCs w:val="20"/>
        </w:rPr>
        <w:t>Член 5</w:t>
      </w:r>
    </w:p>
    <w:p>
      <w:pPr>
        <w:pStyle w:val="NormalWeb"/>
        <w:jc w:val="both"/>
        <w:rPr/>
      </w:pPr>
      <w:r>
        <w:rPr>
          <w:sz w:val="20"/>
          <w:szCs w:val="20"/>
        </w:rPr>
        <w:t>42. Българската конституция отбелязва в своя чл. 54.1, че всеки има правото да „да развива своята култура в съответствие с етническата си принадлежност” и уточнява, че това право „се признава и гарантира от закона”. В институционален план е подходящо да се отбележи създаването към Министерство на културата, на Обществен съвет за културно разнообразие (със съответни такива в множество градове) и на Обществен ромски съвет по културните въпроси.</w:t>
      </w:r>
    </w:p>
    <w:p>
      <w:pPr>
        <w:pStyle w:val="NormalWeb"/>
        <w:jc w:val="both"/>
        <w:rPr>
          <w:sz w:val="20"/>
          <w:szCs w:val="20"/>
        </w:rPr>
      </w:pPr>
      <w:r>
        <w:rPr>
          <w:sz w:val="20"/>
          <w:szCs w:val="20"/>
        </w:rPr>
        <w:t>43. В практически план КК установява, че правителството подкрепя традиционни културни събития и отбелязването на празници или исторически събития, значими за различните общности (арменци, евреи, роми и др.), участието на фолклорни състави на национални фестивали и участието им в международни художествени събития и др. КК отбелязва, че често тази подкрепа се осъществява чрез сътрудничество с неправителствени организации и посредством предоставяне на международни финанси.</w:t>
      </w:r>
    </w:p>
    <w:p>
      <w:pPr>
        <w:pStyle w:val="NormalWeb"/>
        <w:jc w:val="both"/>
        <w:rPr/>
      </w:pPr>
      <w:r>
        <w:rPr>
          <w:sz w:val="20"/>
          <w:szCs w:val="20"/>
        </w:rPr>
        <w:t>44. В действителност КК разбира, че тази подкрепа не се основава на специфични ресурси, отделени в държавния бюджет и че по-скоро се касае за помощ, оказвана според всеки конкретен случай. Както самите власти признават, предназначените за това средства са недостатъчни. КК желае да подчертае, че за да създаде условия, реално позволяващи на малцинствата да съхраняват и развиват своята култура и идентичност, е необходимо по-решително действие от страна на правителството, което може да стане и чрез създаване на специални фондове и чрез участие на малцинствата (в това число и по-малобройните) в подбора на проектите и в разпределянето на тези фондове.</w:t>
      </w:r>
    </w:p>
    <w:p>
      <w:pPr>
        <w:pStyle w:val="NormalWeb"/>
        <w:jc w:val="both"/>
        <w:rPr/>
      </w:pPr>
      <w:r>
        <w:rPr>
          <w:sz w:val="20"/>
          <w:szCs w:val="20"/>
        </w:rPr>
        <w:t>45. КК отбеляза трудностите, които някои общности срещат във връзка с предоставяне на места, където да развиват своите дейности. По този въпрос към КК се отнесоха турците, както и армъните, които безуспешно искат да си възвърнат своя културен център в София, както и да могат отново да ползват сградата на Румънския лицей в София. По този повод КК смята, че възстановяването на традиционни културни сгради/учреждения (старите турски театри), както и увеличаването на турските или ромските културните центрове, на места, където тези малцинства представляват значителна част от населението, трябва да получава с предимство подкрепа от държавата. КК моли настоятелно държавата да разрешава без забавяне такива искания, когато необходимите средства са налице. Освен това повишено внимание трябва да се отдава по подходящ начин на религиозното разнообразие в образованието.</w:t>
      </w:r>
    </w:p>
    <w:p>
      <w:pPr>
        <w:pStyle w:val="NormalWeb"/>
        <w:jc w:val="both"/>
        <w:rPr/>
      </w:pPr>
      <w:r>
        <w:rPr>
          <w:sz w:val="20"/>
          <w:szCs w:val="20"/>
        </w:rPr>
        <w:t>46. Що се касае до прилагането на параграф 2 на чл. 5 на РК, КК отбелязва, че чл. 29 на Конституцията на България гарантира защитата на всяка личност срещу насилствена асимилация. КК отбелязва в същото време специалното внимание, което властите обръщат върху понятието „български етнически модел” и върху интеграцията на културите на малцинствата в националната българска култура, подчертавайки голямото значение, което се отдава на зачитането на различията и взаимодействието между културите.</w:t>
      </w:r>
    </w:p>
    <w:p>
      <w:pPr>
        <w:pStyle w:val="NormalWeb"/>
        <w:jc w:val="both"/>
        <w:rPr>
          <w:sz w:val="20"/>
          <w:szCs w:val="20"/>
        </w:rPr>
      </w:pPr>
      <w:r>
        <w:rPr>
          <w:sz w:val="20"/>
          <w:szCs w:val="20"/>
        </w:rPr>
        <w:t>47. Отбелязвайки безпокойството по този въпрос, изразено от някои представители на гражданското общество, КК би желал да обърне вниманието на властите върху необходимостта да осигурят в съответствие с прилагането на този модел, пълното зачитане на цитираните конституционни права. КК счита за най-важно и необходимо в тази връзка да се следи за създаване на условия, които да позволят на лица, принадлежащи към различни малцинствени групи да съхраняват и развиват своята култура, както и да заявяват своята идентичност, допринасяйки по този начин за по-добра интеграция и обогатяване на националната култура.</w:t>
      </w:r>
    </w:p>
    <w:p>
      <w:pPr>
        <w:pStyle w:val="NormalWeb"/>
        <w:jc w:val="both"/>
        <w:rPr>
          <w:sz w:val="20"/>
          <w:szCs w:val="20"/>
        </w:rPr>
      </w:pPr>
      <w:r>
        <w:rPr>
          <w:sz w:val="20"/>
          <w:szCs w:val="20"/>
        </w:rPr>
        <w:t>48. КК е сериозно обезпокоен от социалната изолация и маргинализация, срещу която е изправена голяма част от ромите в България и припомня по този повод своите наблюдения псочени по-горе по повод чл. 4, отнасящи се до особеното положение на това малцинство. КК приветства предприетите напоследък мерки за подкрепа на ромската култура. В тази връзка комитетът отбелязва създаването на фондове на национално и местно ниво за честване на традиционни празници и на Международния ден на ромите, предоставянето на средства на ромските културни центрове и на ромски художествени състави за участие в международни изяви, средства за преводи на творби на ромска тематика и на ромски език с подкрепата на НПО, като и включване в репертоарите на някои театри на пиеси, които се играят на ромски език от деца от ромски произход.</w:t>
      </w:r>
    </w:p>
    <w:p>
      <w:pPr>
        <w:pStyle w:val="NormalWeb"/>
        <w:jc w:val="both"/>
        <w:rPr>
          <w:sz w:val="20"/>
          <w:szCs w:val="20"/>
        </w:rPr>
      </w:pPr>
      <w:r>
        <w:rPr>
          <w:sz w:val="20"/>
          <w:szCs w:val="20"/>
        </w:rPr>
        <w:t>49. КК отбелязвя обаче, че последствията от тези мерки остават ограничени по отношение голямата разлика, която отделя ромите от останалата част от населението и че положените усилия се налагат, за да се позволи на тези хора да излязат от маргиналното положение, в което продължават да се намират.</w:t>
      </w:r>
    </w:p>
    <w:p>
      <w:pPr>
        <w:pStyle w:val="NormalWeb"/>
        <w:jc w:val="both"/>
        <w:rPr>
          <w:sz w:val="20"/>
          <w:szCs w:val="20"/>
        </w:rPr>
      </w:pPr>
      <w:r>
        <w:rPr>
          <w:sz w:val="20"/>
          <w:szCs w:val="20"/>
        </w:rPr>
        <w:t>Член 6</w:t>
      </w:r>
    </w:p>
    <w:p>
      <w:pPr>
        <w:pStyle w:val="NormalWeb"/>
        <w:spacing w:before="0" w:after="0"/>
        <w:jc w:val="both"/>
        <w:rPr>
          <w:sz w:val="20"/>
          <w:szCs w:val="20"/>
        </w:rPr>
      </w:pPr>
      <w:r>
        <w:rPr>
          <w:sz w:val="20"/>
          <w:szCs w:val="20"/>
        </w:rPr>
        <w:t>50. КК отбелязвя, че въпреки общия дух на толерантност, който преобладава в България, междуетническият диалог, в частност с лица, принадлежащи към определени групи като македонците и помаците, се оказва проблематичен.</w:t>
      </w:r>
    </w:p>
    <w:p>
      <w:pPr>
        <w:pStyle w:val="NormalWeb"/>
        <w:spacing w:before="0" w:after="0"/>
        <w:jc w:val="both"/>
        <w:rPr>
          <w:sz w:val="20"/>
          <w:szCs w:val="20"/>
        </w:rPr>
      </w:pPr>
      <w:r>
        <w:rPr>
          <w:sz w:val="20"/>
          <w:szCs w:val="20"/>
        </w:rPr>
        <w:t>КК изтъква в тази връзка проявите на нетолерантност, достигащи до открити действия на натиск спрямо някои лица (в частност македонци) по време на последното преброяване на населението и отбелязва също така трудностите, които тези лица срещат по отношение на изява на тяхното мнение в обществения живот (виж също така коментарите по повод чл. 3 по-горе и чл. 7 – по-долу). КК е загрижен за тази ситуация и настоятелно моли властите да предприемат ефикасни мерки, чрез всички подходящи средства (образование, медии и др.) за повишаване на уважението и доброжелателството по отношение на тези лица и за благоприятстване на тяхната интеграция в българското общество, съхранявайки тяхната идентичност.</w:t>
      </w:r>
    </w:p>
    <w:p>
      <w:pPr>
        <w:pStyle w:val="NormalWeb"/>
        <w:spacing w:before="0" w:after="0"/>
        <w:jc w:val="both"/>
        <w:rPr>
          <w:sz w:val="20"/>
          <w:szCs w:val="20"/>
        </w:rPr>
      </w:pPr>
      <w:r>
        <w:rPr>
          <w:sz w:val="20"/>
          <w:szCs w:val="20"/>
        </w:rPr>
      </w:r>
    </w:p>
    <w:p>
      <w:pPr>
        <w:pStyle w:val="NormalWeb"/>
        <w:spacing w:before="0" w:after="0"/>
        <w:jc w:val="both"/>
        <w:rPr/>
      </w:pPr>
      <w:r>
        <w:rPr>
          <w:sz w:val="20"/>
          <w:szCs w:val="20"/>
        </w:rPr>
        <w:t>51. КК припомня, че полето на персоналния обхват на чл. 6 на РК е широко и обхваща също така лица, принадлежащи към други групи, в това число лица, които нямат българско гражданство, бежанци, лица, търсещи убежище или лица, които традиционно не са живели в дадената страна.</w:t>
      </w:r>
    </w:p>
    <w:p>
      <w:pPr>
        <w:pStyle w:val="NormalWeb"/>
        <w:jc w:val="both"/>
        <w:rPr/>
      </w:pPr>
      <w:r>
        <w:rPr>
          <w:sz w:val="20"/>
          <w:szCs w:val="20"/>
        </w:rPr>
        <w:t xml:space="preserve">52. КК е загрижен за негативното отношение спрямо ромите, за което сигнализират различни източници. Въпреки мерките, (виж Доклада на страната) предприети в различни области (образование, медии, обучине, и разширяване на осведомеността сред засегнатите среди на обществото по тези въпроси и т.н.) с цел да се благоприятства и подкрепя междукултурния диалог, ромите продължават да са изправени срещу такова поведение както от страна на част от населението, така и от страна на медии и на някои представители на публичните власти. КК иска да изкаже своето безпокойство по отношение на проявите на нетолерантност и враждебност от страна на някои политици и представители на местната власт, сигнали за които са подадени по време на предизборната кампания за местни избори през октомври 2003 и по-специално в периода между двата тура. Трябва да се отбележат също така обидните за ромската общност думи, разпространявани по това време от кандидати, участващи в изборите както и от някои медии с цел да разубедят избирателите да гласуват за кандидати роми. КК силно насърчава властите да възприемат решително поведение срещу такъв род прояви както и да предвидят ефикасни мерки, за да ги предотвратят. </w:t>
      </w:r>
    </w:p>
    <w:p>
      <w:pPr>
        <w:pStyle w:val="NormalWeb"/>
        <w:jc w:val="both"/>
        <w:rPr/>
      </w:pPr>
      <w:r>
        <w:rPr>
          <w:sz w:val="20"/>
          <w:szCs w:val="20"/>
        </w:rPr>
        <w:t>53. КК разбира, че турците, в по-голямата си част са добре интегрирани и приети в обществото, така както и по-малобройните групи като арменците, евреите, каракачаните, власите и др. Все пак КК е обезпокоен от устойчивото присъствие на известно колебание и недомлъвки в обществото за идеята за признаване на малцинства в българия, както сред властите, така и сред част от населението (виж също и параграф 18 на становището). По-специално КК отбелязва с безпокойство, че разнообразието, вместо да бъде оценено като обогатяващ фактор, се възприема от някои като потенциален източник на проблеми.</w:t>
      </w:r>
    </w:p>
    <w:p>
      <w:pPr>
        <w:pStyle w:val="NormalWeb"/>
        <w:jc w:val="both"/>
        <w:rPr>
          <w:sz w:val="20"/>
          <w:szCs w:val="20"/>
        </w:rPr>
      </w:pPr>
      <w:r>
        <w:rPr>
          <w:sz w:val="20"/>
          <w:szCs w:val="20"/>
        </w:rPr>
        <w:t>54. Предвид тази ситуация КК е на мнение, че властите трябва да изготвят и пуснат в действие специфични мерки, които да доведат до премахването на съществуващите предразсъдъци, да премахнат драматизма и да предотвратят излишното политизиране на дебата по въпросите, засагащи малцинствата, мерки, които да подкрепят трайното установяване на социален климат, който да е по-възприемчив към многообразието и междукултурния диалог. Тези мерки –информираност, повишаване на чувствителността и обучение – трябва да се отправят не само към обществото като цяло, но и към представители на различни среди от него: обществени власти, преса, съдебна система, сили на реда, армия, образователна система и др. Основна роля в тази връзка се пада на образованието и на медиите ( виж също така коментарите относно чл. 9 и 12 по-долу).</w:t>
      </w:r>
    </w:p>
    <w:p>
      <w:pPr>
        <w:pStyle w:val="NormalWeb"/>
        <w:jc w:val="both"/>
        <w:rPr>
          <w:sz w:val="20"/>
          <w:szCs w:val="20"/>
        </w:rPr>
      </w:pPr>
      <w:r>
        <w:rPr>
          <w:sz w:val="20"/>
          <w:szCs w:val="20"/>
        </w:rPr>
        <w:t>55. Въпреки известно положително развитие, според някои предоставени на КК информации се разбира, че някои медии продължават да представят информациите си по начин, който вместо да допринася за интеграцията в българското общество,  засилва съществуващите негативни стереотипи по отношение на уязвими групи (по-специално роми, но също така и македонци или лица, принадлежащи към някои религиозни групи). КК припомня принципите, вписани в Препоръка № 97(21) на КМ за медиите и подкрепата за една култура на толерантност и приканва властите да вземат предвид тези принципи в своите действия (виж също така и коментарите по отношение на чл. 9 по-долу).</w:t>
      </w:r>
    </w:p>
    <w:p>
      <w:pPr>
        <w:pStyle w:val="NormalWeb"/>
        <w:jc w:val="both"/>
        <w:rPr/>
      </w:pPr>
      <w:r>
        <w:rPr>
          <w:sz w:val="20"/>
          <w:szCs w:val="20"/>
        </w:rPr>
        <w:t>56. КК отбелязва със загриженост, в тази връзка, че в началото на 2004 г. са отправени заплахи срещу едно издание (седмичника „Де факто”) и срещу една ромска информационна агенция (РИА) от София, които поради този факт са прекъснали временно своята дейност. КК призовава властите да проведат разследване по повод на тези заплахи и съответно да предприемат необходимите мерки за отстраняване на констатираните проблеми. КК държи да припомни на властите, че е тяхно задължение да следят за съхраняването на условия, благоприятстващи упражняването на правото на свобода на изразяването от лицата, принадлежащи към малцинства, включително чрез техните медии, както и да се предотвратяват и да се въздейства върху прояви на нетолерантност и заплахи каквито и да са те (виж също коментарите относно чл. 7 по-долу).</w:t>
      </w:r>
    </w:p>
    <w:p>
      <w:pPr>
        <w:pStyle w:val="NormalWeb"/>
        <w:jc w:val="both"/>
        <w:rPr/>
      </w:pPr>
      <w:r>
        <w:rPr>
          <w:sz w:val="20"/>
          <w:szCs w:val="20"/>
        </w:rPr>
        <w:t>57. КК отбелязва, че властите твърдят, че не разполагат със статистически данни за броя на актове на насилие, които са расово и етнически мотивирани и че официална информация по такива случаи фактически не съществува. Според властите това се дължи на твърде изолирания характер на такива случаи. В същото време неправителствени източници обръщат внимание върху съществуването на случаи на насилие срещу лица, принадлежащи към уязвими групи, по-спецално ромите. КК смята, че властите трябва да предприемат допълнителни мерки с цел осигуряване на събиране и подходящо обработване на информацията относно такива прояви и да положат всички усилия за борба с тях.</w:t>
      </w:r>
    </w:p>
    <w:p>
      <w:pPr>
        <w:pStyle w:val="NormalWeb"/>
        <w:jc w:val="both"/>
        <w:rPr>
          <w:sz w:val="20"/>
          <w:szCs w:val="20"/>
        </w:rPr>
      </w:pPr>
      <w:r>
        <w:rPr>
          <w:sz w:val="20"/>
          <w:szCs w:val="20"/>
        </w:rPr>
        <w:t>58. КК е особено обезпокоен от информациите, според които, въпреки известно подобряване след осъждането на България от Европейския съд за правата на човека през 2001 (делото Станков и ОМО Илинден срещу България), продължават да пристигат сигнали за неправомерно поведение от страна на полицията, особено по отношение на роми, но също така и към други групи. В тази връзка е подходящо да се отбележи, че в неотдавнашна присъда, произнесена от отделение на Европейския съд за правата на човека, относно смъртта на двама младежи от ромски произход, застреляни през 1996 г. от военна полиция, се прави заключение, че има нарушения от страна на България на чл. 14 (забрана на дискриминацията) в съчетание с чл. 2 (правото на живот) на Европейската конвенция за правата на човека (ЕКПЧ).</w:t>
      </w:r>
      <w:r>
        <w:rPr>
          <w:rStyle w:val="FootnoteCharacters"/>
          <w:rStyle w:val="FootnoteAnchor"/>
          <w:sz w:val="20"/>
          <w:szCs w:val="20"/>
        </w:rPr>
        <w:footnoteReference w:id="13"/>
      </w:r>
    </w:p>
    <w:p>
      <w:pPr>
        <w:pStyle w:val="NormalWeb"/>
        <w:jc w:val="both"/>
        <w:rPr>
          <w:sz w:val="20"/>
          <w:szCs w:val="20"/>
        </w:rPr>
      </w:pPr>
      <w:r>
        <w:rPr>
          <w:sz w:val="20"/>
          <w:szCs w:val="20"/>
        </w:rPr>
        <w:t>59. КК поздравява вече предприетите или обявени от властите мерки за премахване на тази ситуация. КК отбелязва и създаването в Полицията на Комисия по правата на човека и на Група за работа с групите в риск, разгръщането на сътрудничество с неправителствените организации за по-добър надзор на спазването на правата на човека от полицейските служители, прилагането на по-строги мерки при установени случаи на нарушаване на правата на човека. Властите посочват още неотдавна приетия Етичен код на полицията както и множество проекти, посветени на обучението по правата на човека и по толерантност, които имат за цел в дългосрочен план да повишат доверието на обществеността в полицията, да направят полицията по-близка до населението.</w:t>
      </w:r>
    </w:p>
    <w:p>
      <w:pPr>
        <w:pStyle w:val="NormalWeb"/>
        <w:jc w:val="both"/>
        <w:rPr/>
      </w:pPr>
      <w:r>
        <w:rPr>
          <w:sz w:val="20"/>
          <w:szCs w:val="20"/>
        </w:rPr>
        <w:t>60. КК насърчава властите да постоянстват в своите действия и с предимство да развиват такива мерки, които да доведат до чувствително подобряване на положението, в това число набиране в редовете на полицията на повече лица, принадлежащи към етнически малцинства (виж и коментарите относно чл. 15 по-долу). От друга страна КК смята за важен факта, че съществуват и се прилагат независими механизми на контрол и че опростени начини за подаване на молби и жалби са въведени за жертви на незаконно поведение от страна на служители на полицията (настоящата процедура е от областа на военното правосъдие, тежка и сложна, утежняваща достъпа на жертвите до правосъдието). Допълнителни усилия са наложителни и с цел подобряване на осведомеността на повече представители на правосъдната система по тези въпроси.</w:t>
      </w:r>
    </w:p>
    <w:p>
      <w:pPr>
        <w:pStyle w:val="NormalWeb"/>
        <w:jc w:val="both"/>
        <w:rPr>
          <w:sz w:val="20"/>
          <w:szCs w:val="20"/>
        </w:rPr>
      </w:pPr>
      <w:r>
        <w:rPr>
          <w:sz w:val="20"/>
          <w:szCs w:val="20"/>
        </w:rPr>
        <w:t>Член 7</w:t>
      </w:r>
    </w:p>
    <w:p>
      <w:pPr>
        <w:pStyle w:val="NormalWeb"/>
        <w:jc w:val="both"/>
        <w:rPr/>
      </w:pPr>
      <w:r>
        <w:rPr>
          <w:sz w:val="20"/>
          <w:szCs w:val="20"/>
        </w:rPr>
        <w:t>61. КК отбелязва, че Българската конституция гарантира правата на свобода на мирните събрания ( чл. 43.1), както и на свободата на гражданските сдружения (чл. 44.1). В същото време според чл. 11.4 на Конституцията не могат да се образуват политически партии на етническа, расова или верска основа, както и партии, които си поставят за цел насилствено завземане на държавната власт. КК преценява първата част на цитирания член като проблематична от гледна точка на РК дотолкова доколкото при липса на законодателство, което да позволява по-гъвкава интерпретация, тя би могла да доведе до неоправдани ограничения на правото на свободно сдружаване така както е записано в чл. 7 на РК. КК отбелязва, че уместните разпоредби (чл. 3.3</w:t>
      </w:r>
      <w:r>
        <w:rPr>
          <w:rStyle w:val="FootnoteCharacters"/>
          <w:rStyle w:val="FootnoteAnchor"/>
          <w:sz w:val="20"/>
          <w:szCs w:val="20"/>
        </w:rPr>
        <w:footnoteReference w:id="14"/>
      </w:r>
      <w:r>
        <w:rPr>
          <w:sz w:val="20"/>
          <w:szCs w:val="20"/>
        </w:rPr>
        <w:t xml:space="preserve"> , чл. 5</w:t>
      </w:r>
      <w:r>
        <w:rPr>
          <w:rStyle w:val="FootnoteCharacters"/>
          <w:rStyle w:val="FootnoteAnchor"/>
          <w:sz w:val="20"/>
          <w:szCs w:val="20"/>
        </w:rPr>
        <w:footnoteReference w:id="15"/>
      </w:r>
      <w:r>
        <w:rPr>
          <w:sz w:val="20"/>
          <w:szCs w:val="20"/>
        </w:rPr>
        <w:t xml:space="preserve"> и чл. 8</w:t>
      </w:r>
      <w:r>
        <w:rPr>
          <w:rStyle w:val="FootnoteCharacters"/>
          <w:rStyle w:val="FootnoteAnchor"/>
          <w:sz w:val="20"/>
          <w:szCs w:val="20"/>
        </w:rPr>
        <w:footnoteReference w:id="16"/>
      </w:r>
      <w:r>
        <w:rPr>
          <w:sz w:val="20"/>
          <w:szCs w:val="20"/>
        </w:rPr>
        <w:t>) на Закона за политическите партии (Обн. ДВ. бр.29 /1990, изменен) не допринасят за по-горе споменатата гъвкавост.</w:t>
      </w:r>
    </w:p>
    <w:p>
      <w:pPr>
        <w:pStyle w:val="NormalWeb"/>
        <w:jc w:val="both"/>
        <w:rPr>
          <w:sz w:val="20"/>
          <w:szCs w:val="20"/>
        </w:rPr>
      </w:pPr>
      <w:r>
        <w:rPr>
          <w:sz w:val="20"/>
          <w:szCs w:val="20"/>
        </w:rPr>
        <w:t>62. КК с интерес отбеляза съдебните решения, в които свободата на сдружаване е анализирана от българските съдилища в светлината на чл. 11.4 на Конституцията. В това отношение КК отбелязва, че Докладът на България се позовава, що се отнася до чл. 7 на РК, на Решение № 4 от 21 април 1992 г. на КС относно дело 1/91. С това решение, съдът отхвърля питането, имащо за цел да се обяви за неконституцинно Движението за праваи свободи (ДПС), въпреки факта, че мнозинството от членовете му по това време са турци. КК отбелязва, че решения по същия чл. 11.4 на Конституцията също така са приети откакто е ратифицирана РК. Докладът на България цитира решение № 1 от 29 февруари 2000 г., с което КС декларира некоституционността на политическата партия „ОМО Илнден-Пирин”, чиито дейности са счетени за сепаратистки по своя характер и представляващи заплаха за националната сигурност.</w:t>
      </w:r>
    </w:p>
    <w:p>
      <w:pPr>
        <w:pStyle w:val="NormalWeb"/>
        <w:jc w:val="both"/>
        <w:rPr/>
      </w:pPr>
      <w:r>
        <w:rPr>
          <w:sz w:val="20"/>
          <w:szCs w:val="20"/>
        </w:rPr>
        <w:t>63. В своето решение НС тълкува чл. 11.4 на Конституцията в смисъл, че „една партия може да се смята за създадена на етническа основа, когато нейният устав забранява на всяко лице, принадлежащо към друга етническа група да стане нейн член”. В тази връзка КК преценява, че съдържанието на  чл. 11.4 на Конституцията може да доведе до интерпретации, които биха ограничили възможността на лицата, принадлежащи към малцинства да преследват своите законни интереси и посредством политически партии. КК установява, че известна юридическа несигурност е налице по отношение на тази материя и следователно България не разполага с достатъчно правни гаранции за ефективно прилагане на чл. 7 на РК.  Това положение има потенциални негативни последствия мърху ефективното участие на лицата, за които се отнася, в обществетните дела (виж коментарите относно чл. 15 по-долу). КК е загрижен от тази ситуация и счита, че властите трябва да изучат внимателно последствието от тази разпоредба с цел да се уверят, че тя не препятства прилагането на принципите на чл. 7 ан РК и, ако е необходимо, да промени тази разпоредба.</w:t>
      </w:r>
    </w:p>
    <w:p>
      <w:pPr>
        <w:pStyle w:val="NormalWeb"/>
        <w:jc w:val="both"/>
        <w:rPr/>
      </w:pPr>
      <w:r>
        <w:rPr>
          <w:sz w:val="20"/>
          <w:szCs w:val="20"/>
        </w:rPr>
        <w:t>64. Що се отнася да правото на мирни събрания</w:t>
      </w:r>
      <w:r>
        <w:rPr>
          <w:rStyle w:val="FootnoteCharacters"/>
          <w:rStyle w:val="FootnoteAnchor"/>
          <w:sz w:val="20"/>
          <w:szCs w:val="20"/>
        </w:rPr>
        <w:footnoteReference w:id="17"/>
      </w:r>
      <w:r>
        <w:rPr>
          <w:sz w:val="20"/>
          <w:szCs w:val="20"/>
        </w:rPr>
        <w:t xml:space="preserve"> някои доклади сочат случаи на препятстване от срана на властите и по-точно от страна на полицията, на някои организирани прояви от  лица, принадлежащи към малцинства, като през януари 2002 г. в Пловдив, или в Русе, по време на ромски протести. Тъй като напоследък това са само изолирани случаи, КК насърчава властите да предприемат всички необходими мерки, за да се гарантира, че правата на лицата, принадлежащи към етнически малцинства за свобода на мирните събрания, както и на свободата на сдружаване са надлежно спазени и че всяко евентуално тяхно ограничаване е в съответствие с международните норми по тези въпроси.</w:t>
      </w:r>
    </w:p>
    <w:p>
      <w:pPr>
        <w:pStyle w:val="NormalWeb"/>
        <w:jc w:val="both"/>
        <w:rPr>
          <w:sz w:val="20"/>
          <w:szCs w:val="20"/>
        </w:rPr>
      </w:pPr>
      <w:r>
        <w:rPr>
          <w:sz w:val="20"/>
          <w:szCs w:val="20"/>
        </w:rPr>
        <w:t>Член 8</w:t>
      </w:r>
    </w:p>
    <w:p>
      <w:pPr>
        <w:pStyle w:val="NormalWeb"/>
        <w:jc w:val="both"/>
        <w:rPr>
          <w:sz w:val="20"/>
          <w:szCs w:val="20"/>
        </w:rPr>
      </w:pPr>
      <w:r>
        <w:rPr>
          <w:sz w:val="20"/>
          <w:szCs w:val="20"/>
        </w:rPr>
        <w:t>65. КК отбелязва, че Конституцията гарантира свободата на вероизповедание в своя чл. 13.1 и според чл. 13.3 традиционна религия в Република България е източноправославното вероизповедание. В доклада на България се уточнява, че в Република България няма държавна религия и че що се отнася до източното православие, конституционното определение “традиционно” не създава никакви законови преференции.</w:t>
      </w:r>
    </w:p>
    <w:p>
      <w:pPr>
        <w:pStyle w:val="NormalWeb"/>
        <w:jc w:val="both"/>
        <w:rPr>
          <w:sz w:val="20"/>
          <w:szCs w:val="20"/>
        </w:rPr>
      </w:pPr>
      <w:r>
        <w:rPr>
          <w:sz w:val="20"/>
          <w:szCs w:val="20"/>
        </w:rPr>
        <w:t>66. В законодателен план трябва да се спомене приемането, през декември 2002 г. на нов Закон за вероизповеданията, влязъл в сила от 1 януари 2003 г. КК отбелязва, че е предвидена промяна на този закон с цел да бъде приведен с изискванията на съществуващите стандарти в областта на правата на човека, базирайки се същевременно и на препоръките на съответни инстанции на Съвета на Европа. КК счита, че специално внимание трябва да се обърне по време на изменението на закона на положението на лица, принадлежащи към етничеси малцинства, за да се гарантират техните права, провъзгласени в чл. 8 на РК и във връзка с принципите на равенство и недикриминация, провъзгласени в чл. 4 на РК.</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Член 9</w:t>
      </w:r>
    </w:p>
    <w:p>
      <w:pPr>
        <w:pStyle w:val="Normal"/>
        <w:autoSpaceDE w:val="false"/>
        <w:jc w:val="both"/>
        <w:rPr/>
      </w:pPr>
      <w:r>
        <w:rPr>
          <w:rFonts w:cs="Verdana" w:ascii="Verdana" w:hAnsi="Verdana"/>
          <w:color w:val="000000"/>
          <w:sz w:val="20"/>
          <w:szCs w:val="20"/>
        </w:rPr>
        <w:t xml:space="preserve">67. Консултативният комитет (КК) отбелязва, че българското законодателство (в частност Закона за радиото и телевизията от 1998 г., с последващите изменения) разрешава използването на други езици освен българския при аудиовизуални програми от образователно естество и/или насочени към български граждани, за които българският език не е майчин. Съгласно този закон обществените служби за радиоразпръскване трябва да допринасят за развитието и разпространението не само на българската култура и език, но също на езика и културата на гражданите според тяхната етническа принадлежност (чл. 7, т. 2) и за взаимното разбирателство и толерантност (чл. 7, т.7). Подобно на това, обществените медии трябва, </w:t>
      </w:r>
      <w:r>
        <w:rPr>
          <w:rFonts w:cs="Verdana" w:ascii="Verdana" w:hAnsi="Verdana"/>
          <w:i/>
          <w:color w:val="000000"/>
          <w:sz w:val="20"/>
          <w:szCs w:val="20"/>
          <w:lang w:val="en-US"/>
        </w:rPr>
        <w:t>inter alia</w:t>
      </w:r>
      <w:r>
        <w:rPr>
          <w:rFonts w:cs="Verdana" w:ascii="Verdana" w:hAnsi="Verdana"/>
          <w:color w:val="000000"/>
          <w:sz w:val="20"/>
          <w:szCs w:val="20"/>
        </w:rPr>
        <w:t>, да създават предавания насочени към български граждани, за които българският език не е майчин (чл. 49, ал. 1). Консултативният комитет по-нататък отбелязва, че според Държавния доклад изработването на програми за малцинствата трябва да бъде насърчаване чрез процедури за безплатно лицензиране за излъчване.</w:t>
      </w:r>
    </w:p>
    <w:p>
      <w:pPr>
        <w:pStyle w:val="Normal"/>
        <w:autoSpaceDE w:val="false"/>
        <w:jc w:val="both"/>
        <w:rPr>
          <w:rFonts w:ascii="Verdana" w:hAnsi="Verdana" w:cs="Verdana"/>
          <w:sz w:val="20"/>
          <w:szCs w:val="20"/>
        </w:rPr>
      </w:pPr>
      <w:r>
        <w:rPr>
          <w:rFonts w:eastAsia="Verdana" w:cs="Verdana" w:ascii="Verdana" w:hAnsi="Verdana"/>
          <w:sz w:val="20"/>
          <w:szCs w:val="20"/>
          <w:lang w:val="en-US"/>
        </w:rPr>
        <w:t xml:space="preserve"> </w:t>
      </w:r>
    </w:p>
    <w:p>
      <w:pPr>
        <w:pStyle w:val="Normal"/>
        <w:autoSpaceDE w:val="false"/>
        <w:jc w:val="both"/>
        <w:rPr>
          <w:rFonts w:ascii="Verdana" w:hAnsi="Verdana" w:cs="Verdana"/>
          <w:sz w:val="20"/>
          <w:szCs w:val="20"/>
        </w:rPr>
      </w:pPr>
      <w:r>
        <w:rPr>
          <w:rFonts w:cs="Verdana" w:ascii="Verdana" w:hAnsi="Verdana"/>
          <w:sz w:val="20"/>
          <w:szCs w:val="20"/>
        </w:rPr>
        <w:t>68. Въпреки това КК отбелязва със загриженост, че на практика прилагането на тези разпоредби от обществените медии е далеч от удовлетворителното, като се отчита ограничения достъп и представяне на лица, принадлежащи към национални малцинства.</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69. Относно използването на майчиния език в обществените медии, КК изразява съжаление от факта, че само турският има предимството да се възползва от тази възможност, и отбелязва, че въпросните програми са твърде малко и с кратка продължителност. Българската национална телевизия предава новинарски програми (от октомври 2000 г. 10 минутен бюлетин се излъчва пет пъти седмично на турски език по националния канал)  и нейните местни центрове, разположени в районите с турско население също излъчват кратки турско езични програми. Излъчването на новини и на предавания за изкуството на турски език (тридесет минути три пъти на ден) от националното радио и регионалните му центрове е насочено към райони със значителна концентрация на етнически турци. Изглежда обаче, че предаването на тези програми не достига до всички такива зони.</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70. КК е на мнение, че властите трябва да разгледат положението с тези, които ги касае, и да предприемат необходимите мерки първо, за да направят тези програми по-продължителни и по-чести според нуждите, и второ да гарантират, че не съществува дискриминация относно достъпа до медиите за лица, принадлежащи към различните малцинства.</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71. Относно частните медии, КК отбелязва предаване на програми на турски от няколко радио и телевизионни станции, на местно равнище в частност. Следва да се отбележи също, че радиостанция и кабелен телевизионен канал на ромски език, които започнаха да работят във Видин (1998 г.) срещат трудности в придобиването на по-широко разрешение за покриване територията на региона. КК взе бележка за важността на включването на представители на ромите във възможностите за изразяване на тяхната идентичност и проблеми по радиото, по-специално по частното местно радио, при сегашните условия, когато техният достъп до държавните медии е силно ограничен  и често предмет на предубеждения. Усилията, проявени от ромите в това отношение, в частност чрез сътрудничество, организирано с неправителствени структури, следва да бъдат приветствани. КК окуражава властите да следят, да няма необосновани ограничения при подпомагане създаването на такива медии и за използването им от лица, принадлежащи към малцинствата, особено към ромското, но също и към другите,с по-малка числена значимост, малцинства, чието медийно присъствие изглежда еднакво ограничено.</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72. В този контекст КК отбелязва, че според информацията, предоставена от ромски представители, към датата на неговото посещение в България, станцията „Радио РОМА”, която започна да работи към края на 2002 г., не е оторизирана повече да излъчва. КК покани властите да проучат, заедно със засегнатите, причините които са предизвикали тази ситуация с цел да се установи, че няма неоправдани пречки за работата на тази станция.</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73. КК беше информиран, че програми за толерантност и културно разнообразие, включително с теми от интерес за ромите и създавани от роми, се разпространяват по канал 1 на обществената телевизия и по общественото радио. КК също така беше информиран че различните вероизповедания имат достъп  до специализирани аудиовизуални програми. Според представители на малцинствата, обаче, тези програми не съответстват на текущите нужди нито като качество, нито като количество. Нещо повече, докато представителите на Съвета за електронни медии информираха КК, че не са регистрирани нито строги законови ограничения, нито каквито и да било тенеденции за нетолерантно отношение, други източници съобщават, че начина, по който малцинствата са представени от медиите не винаги е подходящ за развитието на диалог и взаимно уважение (виж също констатациите, касаещи член 6 по-горе). КК призовава властите да проучат положението и да вземат необходимите мерки, където е необходимо за подобряване достъпа на малцинствата до медиите и да окуражат създаването на толерантност и културен плурализъм в медиите.</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74. Относно пресата, КК отбелязва едно подобрено положение (значителен брой публикации, разпростанявани от турци, роми, евреи, арменци, армъни, власи, руснаци, каракачани и други). Би трябвало да се отбележи обаче, че финансовите помощи, отпускани от държавата за публикациите на малцинствата, са почти нищожни и поради това количеството и качеството на такива публикации много зависи от ресурсите, с които разполагат общностите (по-специално от подкрепата на неправителствените организации).</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75. В светлината на информацията от предишните параграфи КК настоятелно насърчава властите да предприемат необходимите стъпки, за да направят по-добър достъпа от и по-голямо представянето на малцинствата (включително на тези, които са по-малобройни) в медиите.</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Член 10</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76. КК отбелязва, че съгласно член 36, ал. 2 от Конституцията на Република България „Гражданите, за които българският език не е майчин, имат право наред със задължителното изучаване на българския език да изучават и ползват своя език.” </w:t>
      </w:r>
    </w:p>
    <w:p>
      <w:pPr>
        <w:pStyle w:val="Normal"/>
        <w:autoSpaceDE w:val="false"/>
        <w:jc w:val="both"/>
        <w:rPr>
          <w:rFonts w:ascii="Verdana" w:hAnsi="Verdana" w:cs="Verdana"/>
          <w:sz w:val="20"/>
          <w:szCs w:val="20"/>
        </w:rPr>
      </w:pPr>
      <w:r>
        <w:rPr>
          <w:rFonts w:cs="Verdana" w:ascii="Verdana" w:hAnsi="Verdana"/>
          <w:sz w:val="20"/>
          <w:szCs w:val="20"/>
        </w:rPr>
        <w:t>В българското законодателство не съществува формулировката „малцинствен език”, използва се термина „майчин език” за определяне на отнасящите се до езика права на лицата, принадлежащи към малцинства. Конституционният съд на България определи в решение № 2 от 18 февруари 1998 г., че няма противоречие между терминологията на Рамковата конвенция и терминологията, използвана в България по същество.</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77. КК отбелязва отсъствието в България на адекватни законови защити на разрешението да се използва майчиния език при работа с административните власти. Доколкото няма съществени пречки да се постъпва така, в съответствие с посоченото по-горе Решение на Конституционния съд, чл. 10, параграф 2 от Рамковата конвенция може да бъде прилаган в България в светлината на член 3 и чл. 36, ал. 3 от Конституцията, разпореждащи респективно, че българският език е официален и че ситуациите, в които трябва да бъде използван само той, ще бъдат определени със закон. Българското законодателство не съдържа разпоредби, конкретно управляващи използването на майчин език при работа с административни власти.</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t>78. Изискванията на РК не се прилагат в практически план. В районите, където членовете на местните власти принадлежат към същото малцинство, използването на майчин език (в частност турския) е възможно във вербалната комуникация с местните администрации. Използването, обаче, продължава да бъде ад хок и не е относимо към каквото и да било формално уреждане, което може да го регулира. Такова използване не е възможно обаче за писмена комуникация тъй като официалните документи се изработват на български.</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79. КК намира, че сегашното положение не съответства напълно с разпоредбата на чл. 10, параграф 2 от РК. КК заключава, че проучване на потребностите и оценка на съществуващите нужди трябва да бъде осъществено в географските райони, където има съществено или традиционно заселване на лица принадлежащи към малцинствата и че следователно подходяща нормативна и административна рамка би трябвало да бъде приета за прилагане разпоредбата на чл. 10, параграф 2 от рамковата конвенция.</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80. КК отбелязва със загриженост, че съгласно Държавния доклад, правото на лицата, принадлежащи към етнически, религиозни или езикови малцинства да бъдат информирани на език, който те разбират за причините на тяхното арестуване, не са нормативно осигурени при процедурата на предварителното задържане. КК прави извода, че това положение е несъвместимо с чл. 10, параграф 3 от Рамковата конвенция. КК поради това препоръчва властите да предприемат всички необходими мерки за по-бързото въвеждане на подходящите нормативни гаранции и да осигурят съответствието на практиката в тази сфера със съответните  международни норми.</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81. КК отбелязва, че българското законодателство предоставя гаранции относно правото за използване на име и фамилия на малцинствен език. Особени съдебни и административни процедури, изменяни по различни поводи, са въвеждани, за да позволят на лицата, заставени в миналото да се откажат или да сменят името или имената си, да възстановят и да узаконят своето оригинално име или имена. КК отбелязва усилията, направени в България за изясняване положението в това отношение. Въпреки това, като отчита грубото и открито нарушаване на правото, включено в член 11, параграф 1 от Рамковата конвенция от режима, управлявал преди ноември 1989 г., КК прави извода, че властите трябва да предприемат стъпки за улесняване на административните дейности в това отношение.</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82. КК отбелязва отсъствието на отделни разпоредби на българското законодателство за регулиране използването на езиците, освен българския, за традиционни местни имена, имена на улици и други топографски индикатори. По-нататък се отбеляза, че съгласно Указ 1315 от 1975 г., който още е в сила, имената, избрани от местните съвети, трябва да отразяват „богатството и красотата на българския език”, едно изискване, което не позволява подходящо прилагане на разпоредбата на чл. 11, параграф 3 от Рамковата конвенция. На практика, това означава че посочената разпоредба в указа от 1975 г. е била предизвикана от определена ситуация, за да предпази определени местни съвети в населените с турци райони от използване на турския език за наименуване на местни обекти.</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83. КК отбелязва, че българският Конституционен съд в свое решение № 2 от 1998 г.</w:t>
      </w:r>
      <w:r>
        <w:rPr>
          <w:rStyle w:val="FootnoteCharacters"/>
          <w:rStyle w:val="FootnoteAnchor"/>
          <w:rFonts w:cs="Verdana" w:ascii="Verdana" w:hAnsi="Verdana"/>
          <w:sz w:val="20"/>
          <w:szCs w:val="20"/>
        </w:rPr>
        <w:footnoteReference w:id="18"/>
      </w:r>
      <w:r>
        <w:rPr>
          <w:rFonts w:cs="Verdana" w:ascii="Verdana" w:hAnsi="Verdana"/>
          <w:sz w:val="20"/>
          <w:szCs w:val="20"/>
        </w:rPr>
        <w:t xml:space="preserve"> определя, че чл. 11, параграф 3 от РК „не противоречи на Конституцията” и че чл. 36, ал. 2 от Конституцията (виж параграф 76, по-горе) гарантира прилагането на принципите, записани в чл. 11, параграф 3 от РК в България. Въпреки тази констатация на Конституционния съд, КК заключава, че съществуват недостатъци в прилагането на чл. 11, параграф 3 от РК в България и в частност отбелязва липсата на адекватна законова защита относно традиционните местни имена, имена на улици и на други топографски обозначения. КК подкрепя властите да предприемат необходимите законови и практически мерки да осигурят ефективно прилагане на чл. 11, пар. 3 от Рамковата конвенция.</w:t>
      </w:r>
    </w:p>
    <w:p>
      <w:pPr>
        <w:pStyle w:val="Normal"/>
        <w:autoSpaceDE w:val="false"/>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autoSpaceDE w:val="false"/>
        <w:rPr>
          <w:rFonts w:ascii="Verdana" w:hAnsi="Verdana" w:cs="Verdana"/>
          <w:sz w:val="20"/>
          <w:szCs w:val="20"/>
        </w:rPr>
      </w:pPr>
      <w:r>
        <w:rPr>
          <w:rFonts w:cs="Verdana" w:ascii="Verdana" w:hAnsi="Verdana"/>
          <w:sz w:val="20"/>
          <w:szCs w:val="20"/>
        </w:rPr>
        <w:t>Член 12</w:t>
      </w:r>
    </w:p>
    <w:p>
      <w:pPr>
        <w:pStyle w:val="Normal"/>
        <w:autoSpaceDE w:val="false"/>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autoSpaceDE w:val="false"/>
        <w:jc w:val="both"/>
        <w:rPr>
          <w:rFonts w:ascii="Verdana" w:hAnsi="Verdana" w:cs="Verdana"/>
          <w:sz w:val="20"/>
          <w:szCs w:val="20"/>
        </w:rPr>
      </w:pPr>
      <w:r>
        <w:rPr>
          <w:rFonts w:cs="Verdana" w:ascii="Verdana" w:hAnsi="Verdana"/>
          <w:sz w:val="20"/>
          <w:szCs w:val="20"/>
        </w:rPr>
        <w:t>84. КК отбелязва, че българската образователна система няма традиция на създаване на знание за културата, историята, езика, и религията на малцинствата. На сегашния етап възпитателните и обучителни ресурси съдържат много малко елементи, които биха отразили разнообразието на българското общество и подпомогнали отварянето на системата към мултикултурността, акцентира се повече върху културата, ценностите и историята на мнозинството. Въпреки че културата и историята на малцинствата се изучават в български университети и изследователски институти, това не може удовлетворително да даде една интеркултурна перспектива за цялата българска образователна система, включително на начално и средно равнище, а също така да даде възможност на хората да развиват духа на толерантност и възприемчивост към разнообразието (вж. също коментарите към чл. 6 по-горе).</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lang w:val="en-US"/>
        </w:rPr>
        <w:t>85.</w:t>
      </w:r>
      <w:r>
        <w:rPr>
          <w:rFonts w:cs="Verdana" w:ascii="Verdana" w:hAnsi="Verdana"/>
          <w:sz w:val="20"/>
          <w:szCs w:val="20"/>
        </w:rPr>
        <w:t xml:space="preserve"> Докато някои местни власти и представители на образователния сектор описват обстановката в училищата като предимно толерантна и взаимно уважителна, все пак е ясно, че се подценяват съществуващите в това отношение недостатъци. КК отбелязва със загриженост, че според определени източници информацията, преподавана в курсове по история, касаеща определени малцинства, често е негативна и представена по един преобладаващо емоционален начин, който укрепва съществуващите предразсъдъци. Що се отнася до ромите, тяхната история, култура и традиции изцяло отсъстват от сега използваните учебници. В същото време враждебното отношение към ромските деца, което може да се наблюдава сред част от някои учители, деца или родители, на свой ред е причина за създаване у младото поколение на отрицателен образ, във връзка с тази общнос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86. КК подкрепя властите да преразгледат учебниците по история и литература и всички други преподавателски средства, които дават една вредна представа за малцинствата и тяхната култура и да предприемат необходимите стъпки за отстраняване на посочените недостатъци. Комитетът отбелязва с интерес приготвяните напоследък, с активното участие на неправителствените организации, образователни материали, отразяващи историята и културата на малцинствата, включително ромското. Повечето от тези материали са утвърдени от Министерството на образованието и науката и са изпробвани в пилотни схеми. КК окуражава властите да подкрепят възпроизводството и разпространяването на тези материали в българските училища и също да осигурят интеркултурното обучение на бъдещите учители.</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87. КК отбелязва в това отношение, че през 2001 г. в Министерството на образованието и науката е създаден отдел за културна интеграция на малцинствата, който през септември 2002 г. е приел Инструкция за интеграция на деца и ученици, принадлежащи към малцинства. Подобно на това, комитетът приветства определени ценни инициативи в тази сфера, като програмите за обучение на състава и разпоредбите за „помощника на учителя” в съответните училища, въвеждането на задължително предучилищно образование, и по-конкретно специфичните проекти, насочени към по пълна интеграция на ромските деца в училищната система. КК забелязва, че тези мерки се прилагат едновременно за децата и за образованието на младите хора и на възрастните, и също така са насочени в отговор на затруднения, свързани с образованието, които изпитват други групи (в частност, турската).</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88. Въпреки тези мерки, КК е дълбоко загрижен за трудностите, които ромите срещат в образованието. КК намира това за най-тревожно това, въпреки че явлението е признато от властите и неговото отстраняване е обявено за приоритет, че почти 70% от ромските деца посещават отделени училища в населените с роми райони, където материалните условия са на най-ниско равнище, а стандартите на обучение обикновено са под това, което е характерно за българските училища. КК заключава, че това поставя ромските ученици в неравностойно положение и може да препятства прилагането спрямо тях на член 12 и на принципите на интеркултурния диалог, формулирани в член 6 на РК. КК отбелязва, че мерките за насочване на тези ученици към смесени („интегрирани”) училища, често в сътрудничество с неправителствени организации, като правило са съпроводени със значителни трудности, включващи враждебност от страна на определени училищни директори и учители, и че постигнатият напредък е ограничен. Нещо повече, изглежда, че специфичните мерки, които се имат предвид в Плана за действие, приет през септември 2003 г., не са финансово обезпечени, което е съществено за тяхното прилагане.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89. КК също е дълбоко загрижен от факта, че продължават да постъпват сведения за неоправданото записване на ромски деца в „специалните” училища за деца с умствени недостатъци, което е положение, несъответстващо на член 12, пар. 3 от РК. КК е удовлетворен да научи, че през 2002 г. са въведени точни критерии за избягване на необоснованото включване на ромски деца в такива училища и призовава властите да гарантират, че тези критерии ще се спазват и в бъдеще с цел да се отстранят забелязаните в тази област недостатъци.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90. Освен явленията, описани по-горе, ромите се сблъскват с други проблеми относно достъпа до образование, въпреки че различни инициативи са в ход за подобряване на положението (безплатна предучилищна подготовка, въвеждане на подготвителен клас специално за деца, принадлежащи към малцинства и др.). Огромната социално-икономическа трудност, ниското качество на образователния процес, съпроводен с ограничено знание или незнание на българския език, води до това, че съществена част от ромските деца не биват записвани или отпадат от училище дори преди да завършат начално равнище. Нивото на отсъствие е високо, а преминаването през различни нива в училище – обезкуражаващо. КК е дълбоко загрижен че, според неправителствени източници, между преброяванията през 1992 и 2001 г. е отбелязано драматично нарастване - до около 60% - на дела на неграмотността сред ромите. КК призовава образователните власти да предприемат незабавно действия в тази насока, включително мерки, целящи повишване на осведомеността по тези въпроси сред самите ромски семейства.</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91. С оглед на предходното, КК счита, че властите трябва да положат всички необходими усилия, за да подобрят ситуацията в образованието на тези деца, като са в непрекъснати консултации със семействата и имайки предвид принципите, провъзгласени в Препоръка №00(2000)4 на КМ за образованието на ромски/цигански деца в Европа. Специално внимание трябва също така да бъде обърнато на обрзователните нужди на млади и възрастни представители на ромската общност.</w:t>
      </w:r>
    </w:p>
    <w:p>
      <w:pPr>
        <w:pStyle w:val="NormalWeb"/>
        <w:rPr>
          <w:sz w:val="20"/>
          <w:szCs w:val="20"/>
        </w:rPr>
      </w:pPr>
      <w:r>
        <w:rPr>
          <w:sz w:val="20"/>
          <w:szCs w:val="20"/>
        </w:rPr>
        <w:t>92. Отбелязвайки едно неотдавнашно решение на властите да се изработи дългосрочна стратегия за образователна интеграция на децата, принадлежащи към етнически малцинства, КК, като изцяло приветства това решение, би желал да обърне вниманието на властите върху необходимостта от спешни действия, с цел решаване на проблемите чрез предприемане на конкретни мерки, осъществени чрез консултации с хората, за които се отнасят и обезпечени с необходимите средства.</w:t>
      </w:r>
    </w:p>
    <w:p>
      <w:pPr>
        <w:pStyle w:val="Normal"/>
        <w:autoSpaceDE w:val="false"/>
        <w:jc w:val="both"/>
        <w:rPr>
          <w:rFonts w:ascii="Verdana" w:hAnsi="Verdana" w:cs="Verdana"/>
          <w:sz w:val="20"/>
          <w:szCs w:val="20"/>
        </w:rPr>
      </w:pPr>
      <w:r>
        <w:rPr>
          <w:rFonts w:cs="Verdana" w:ascii="Verdana" w:hAnsi="Verdana"/>
          <w:sz w:val="20"/>
          <w:szCs w:val="20"/>
        </w:rPr>
        <w:t>Член 13</w:t>
      </w:r>
    </w:p>
    <w:p>
      <w:pPr>
        <w:pStyle w:val="Normal"/>
        <w:autoSpaceDE w:val="false"/>
        <w:jc w:val="both"/>
        <w:rPr>
          <w:rFonts w:ascii="Verdana" w:hAnsi="Verdana" w:cs="Verdana"/>
          <w:sz w:val="20"/>
          <w:szCs w:val="20"/>
        </w:rPr>
      </w:pPr>
      <w:r>
        <w:rPr>
          <w:rFonts w:cs="Verdana" w:ascii="Verdana" w:hAnsi="Verdana"/>
          <w:sz w:val="20"/>
          <w:szCs w:val="20"/>
        </w:rPr>
        <w:t>93. Основавайки се на информацията, с която разполага, КК заключава, че прилагането на този член не дава основание за каквото и да е специално наблюдение.</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Член 14</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94. КК отбелязва, че докато българското законодателство създава правна база за преподаването на езиците на лица, принадлежащи към малцинства (чл. 36, ал. 2 от Конституцията и Закона за образованието от 1991 г. с последващите изменения), тя не съдържа каквито и да било разпоредби, позволяващи тяхното използване като език на който да се преподава.</w:t>
      </w:r>
    </w:p>
    <w:p>
      <w:pPr>
        <w:pStyle w:val="Normal"/>
        <w:autoSpaceDE w:val="false"/>
        <w:jc w:val="both"/>
        <w:rPr>
          <w:rFonts w:ascii="Verdana" w:hAnsi="Verdana" w:cs="Verdana"/>
          <w:sz w:val="20"/>
          <w:szCs w:val="20"/>
        </w:rPr>
      </w:pPr>
      <w:r>
        <w:rPr>
          <w:rFonts w:cs="Verdana" w:ascii="Verdana" w:hAnsi="Verdana"/>
          <w:sz w:val="20"/>
          <w:szCs w:val="20"/>
        </w:rPr>
      </w:r>
    </w:p>
    <w:p>
      <w:pPr>
        <w:pStyle w:val="NormalWeb"/>
        <w:spacing w:before="0" w:after="0"/>
        <w:jc w:val="both"/>
        <w:rPr/>
      </w:pPr>
      <w:r>
        <w:rPr>
          <w:sz w:val="20"/>
          <w:szCs w:val="20"/>
        </w:rPr>
        <w:t>95. Обучението по майчин език до неотдавна бе извън задължителната учебна програма и имаше пожелателен/свободно избираем характер и се преподаваше от преподаватели, които в повечето случаи, не разполагат с необходимата квалификация.</w:t>
      </w:r>
    </w:p>
    <w:p>
      <w:pPr>
        <w:pStyle w:val="NormalWeb"/>
        <w:spacing w:before="0" w:after="0"/>
        <w:jc w:val="both"/>
        <w:rPr/>
      </w:pPr>
      <w:r>
        <w:rPr>
          <w:sz w:val="20"/>
          <w:szCs w:val="20"/>
        </w:rPr>
        <w:t>В съответствие с новото законодателство</w:t>
      </w:r>
      <w:r>
        <w:rPr>
          <w:rStyle w:val="FootnoteCharacters"/>
          <w:rStyle w:val="FootnoteAnchor"/>
          <w:sz w:val="20"/>
          <w:szCs w:val="20"/>
        </w:rPr>
        <w:footnoteReference w:id="19"/>
      </w:r>
      <w:r>
        <w:rPr>
          <w:sz w:val="20"/>
          <w:szCs w:val="20"/>
        </w:rPr>
        <w:t>, образованието по майчин език занапред ще представлява част от задължително избираемата подготовка в рамките на учебната програма, което ще се отнася и за средното образование и над средното образование. КК отбелязва в същото време, че според новите разпоредби, това обучение се  конкурира, в качеството си на избираем предмет, с обучението по чужди езици и хореография (в гимназията, обучението по майчин език е в конкуренция с 8 други дисциплини като задължително избираем предмет).</w:t>
      </w:r>
    </w:p>
    <w:p>
      <w:pPr>
        <w:pStyle w:val="NormalWeb"/>
        <w:jc w:val="both"/>
        <w:rPr>
          <w:sz w:val="20"/>
          <w:szCs w:val="20"/>
        </w:rPr>
      </w:pPr>
      <w:r>
        <w:rPr>
          <w:sz w:val="20"/>
          <w:szCs w:val="20"/>
        </w:rPr>
        <w:t>96. Въпреки това незадоволително положение, КК преценява, че законодателното развитие в това отношение, представлява добра изходна точка с оглед ефективното прилагане на чл. 14 на РК. КК обаче отбелязва, че властите не са могли да предоставят достатъчно информация за прилагането на тези нови разпоредби. На практика изглежда, че процесът се е забавил и изучаването на майчин език е останало ограничено.</w:t>
      </w:r>
    </w:p>
    <w:p>
      <w:pPr>
        <w:pStyle w:val="NormalWeb"/>
        <w:jc w:val="both"/>
        <w:rPr/>
      </w:pPr>
      <w:r>
        <w:rPr>
          <w:sz w:val="20"/>
          <w:szCs w:val="20"/>
        </w:rPr>
        <w:t>97. Въпреки че за обучението по турски език новите разпоредби са били приложени през 2002/2003 учебна година, е констатирано намаляване на броя на учениците, изучаващи този предмет</w:t>
      </w:r>
      <w:r>
        <w:rPr>
          <w:rStyle w:val="FootnoteCharacters"/>
          <w:rStyle w:val="FootnoteAnchor"/>
          <w:sz w:val="20"/>
          <w:szCs w:val="20"/>
        </w:rPr>
        <w:footnoteReference w:id="20"/>
      </w:r>
      <w:r>
        <w:rPr>
          <w:sz w:val="20"/>
          <w:szCs w:val="20"/>
        </w:rPr>
        <w:t>, особено в началното училище. КК отбелязва наличието на недостатъчно добре осигурен учебен процес, във връзка с обучението по турски език, което се дължи на липсата на подходящи учебници и на липсата на уеднаквена учебна програма. КК със задоволство отбелязва, че понастоящем българсата образователна система разполага с квалифицирани преподаватели по турски език.</w:t>
      </w:r>
    </w:p>
    <w:p>
      <w:pPr>
        <w:pStyle w:val="NormalWeb"/>
        <w:jc w:val="both"/>
        <w:rPr>
          <w:sz w:val="20"/>
          <w:szCs w:val="20"/>
        </w:rPr>
      </w:pPr>
      <w:r>
        <w:rPr>
          <w:sz w:val="20"/>
          <w:szCs w:val="20"/>
        </w:rPr>
        <w:t>98. Що се отнася за другите групи КК отбелязва, че има училища или класове, в които се учи арменски, иврит, гръцки, румънски езици. КК обаче отбелязва, че румънският език, който от скоро власите могат да изучават в две общински училища във Видин, не е част от задължителниата учебна програма. Според инфорамцията, с която разполага КК, изучаването на майчин език разчита най-вече на подкрепата на НПО и фондации и дадените етнически групи очакват много повече от държавата. От друга страна забавянето на приложението на новите законови разпоредби са довели, без да намалят интереса към това обучение, до известен скептицизъм от страна на заинтересованите.</w:t>
      </w:r>
    </w:p>
    <w:p>
      <w:pPr>
        <w:pStyle w:val="NormalWeb"/>
        <w:jc w:val="both"/>
        <w:rPr>
          <w:sz w:val="20"/>
          <w:szCs w:val="20"/>
        </w:rPr>
      </w:pPr>
      <w:r>
        <w:rPr>
          <w:sz w:val="20"/>
          <w:szCs w:val="20"/>
        </w:rPr>
        <w:t>99. По отношение на обучението по ромски език, КК с безпокойство отбелязва липсата, понастоящем, на експерти и квалифицирани преподаватели, както и на подходящи учебни материали, което е причина за слабото, почти несъществуващо обучение по ромски език. КК в същото време отбелязва, че специализирана подготовка за обучение по ромски език, включваща специфични елементи на ромската култура и история и адаптирани за целта педагогически материали и техники, бе въведена за първи път във ВУЗ през 2003 г. Два български университета – във Велико Търново и в Стара Загора – започнаха обучение на учители по ромски език. Освен това  държавата в сътрудничство с НПО организира летни курсове за учители по ромски език. КК приветства мерките, имащи за цел изготвянето и установяването на единна учебна програма за обучението по ромски език и подготовката на учебници.</w:t>
      </w:r>
    </w:p>
    <w:p>
      <w:pPr>
        <w:pStyle w:val="NormalWeb"/>
        <w:jc w:val="both"/>
        <w:rPr/>
      </w:pPr>
      <w:r>
        <w:rPr>
          <w:sz w:val="20"/>
          <w:szCs w:val="20"/>
        </w:rPr>
        <w:t>100. КК със съжаление отбелязва, че ако в частния сектор съществуват, макар и в твърде ограничен брой, училища, предоставящи възможност за изучаване на майчин език, то това обучение почти не съществува в държавната образователна система. По време на визитата на КК в страната, властите са заявили желанието си постепенно да се увеличи броят на предметите, изучавани на майчин език, по-специално по турски език. Според властите, в България не са заявени искания да се преподава на ромски език. Мнението на КК е, че властите трябва да изучат реалните нужди в сътрудничество с представители на различните малцинства, и да предприемат необходимите мерки, за да се отговори на евентуално възникнали искания и нужди.</w:t>
      </w:r>
    </w:p>
    <w:p>
      <w:pPr>
        <w:pStyle w:val="NormalWeb"/>
        <w:jc w:val="both"/>
        <w:rPr/>
      </w:pPr>
      <w:r>
        <w:rPr>
          <w:sz w:val="20"/>
          <w:szCs w:val="20"/>
        </w:rPr>
        <w:t>101. КК е обезпокоен от полученото закъснение по отношение на прилагането от България на задълженията й съгласно чл. 14, параграф 2, на РК, отнасящи се до обучението на и по майчин език. КК призоава властите незабавно да предприемат необходимите мерки, включително информиране и повишаване на чуствителността на заинтересованите страни (училища, местни власти, семейства), за да имат ефект правните гаранции, предвидени в новото законодателство. КК смята, че най-важното е  властите да предприемат по-активен подход в тази област, за да станат по-достъпни, предоставените от чл. 14 на РК, възможности за по-голям брой лица, принадлежащи към етнически малцинства.</w:t>
      </w:r>
    </w:p>
    <w:p>
      <w:pPr>
        <w:pStyle w:val="NormalWeb"/>
        <w:jc w:val="both"/>
        <w:rPr>
          <w:sz w:val="20"/>
          <w:szCs w:val="20"/>
        </w:rPr>
      </w:pPr>
      <w:r>
        <w:rPr>
          <w:rFonts w:eastAsia="Verdana"/>
          <w:sz w:val="20"/>
          <w:szCs w:val="20"/>
        </w:rPr>
        <w:t xml:space="preserve"> </w:t>
      </w:r>
      <w:r>
        <w:rPr>
          <w:sz w:val="20"/>
          <w:szCs w:val="20"/>
        </w:rPr>
        <w:t>Член 15</w:t>
      </w:r>
    </w:p>
    <w:p>
      <w:pPr>
        <w:pStyle w:val="NormalWeb"/>
        <w:jc w:val="both"/>
        <w:rPr>
          <w:sz w:val="20"/>
          <w:szCs w:val="20"/>
        </w:rPr>
      </w:pPr>
      <w:r>
        <w:rPr>
          <w:sz w:val="20"/>
          <w:szCs w:val="20"/>
        </w:rPr>
        <w:t>102. КК приветства мерките, предприети от няколко години в институционален план, за това, че интересите на лицата, принадлежащи към малцинствата, са отчетени при изработването и прилагането на публични политики в различни сектори. По този повод е подходящо да се споменат специфични структури, които са създадени в МОН и МК. Освен това в Агенцията по заетостта към МТСП и Дирекция на полицията има експерти, които са натоварени с функции относно въпросите на малцинствата.</w:t>
      </w:r>
    </w:p>
    <w:p>
      <w:pPr>
        <w:pStyle w:val="NormalWeb"/>
        <w:jc w:val="both"/>
        <w:rPr/>
      </w:pPr>
      <w:r>
        <w:rPr>
          <w:sz w:val="20"/>
          <w:szCs w:val="20"/>
        </w:rPr>
        <w:t>103. КК отбелязва съществуването на НСЕДВ към МС като смесена структура за консултации, сътрудничество и координация между правителството и организации, представящи малцинства. По подобие на НСЕДВ към областните и общинските власти са създанеи ОСЕДВ и Общински СЕДВ и са назначени експерти. КК изтъква обаче, че наличието на тези съвети/експерти, както и техните задачи са малко познати на малцинствата (някои дори не са започнли да функционират), което повдига въпроси относно тяхната роля и ефикасност.</w:t>
      </w:r>
    </w:p>
    <w:p>
      <w:pPr>
        <w:pStyle w:val="NormalWeb"/>
        <w:jc w:val="both"/>
        <w:rPr>
          <w:sz w:val="20"/>
          <w:szCs w:val="20"/>
        </w:rPr>
      </w:pPr>
      <w:r>
        <w:rPr>
          <w:sz w:val="20"/>
          <w:szCs w:val="20"/>
        </w:rPr>
        <w:t>104. КК се радва от факта, че въпреки констатираните недостатъци, като цяло малцинствата са доволни от установеното сътрудничество с НСЕДВ. При все това обаче, техните представители очакват от страна на съвета едно по-активно и по-решително отношение с цел да се създаде ясна държавна стратегия по отношение на защитата на малцинствата, която да съдържа конкретни мерки и адекватни финансови ресурси. Също така те очакват по-редовно да бъде вземано предвид тяхното мнение, и да бъдат по-редовно питани за проекти, които ги касаят, както на централно, така и на областно и общинско нива. КК може само да подкрепя тези законни искания и също така да насърчава националния съвет да продължава да упражнява и да доразвива своята важна роля в разширяване на осведомеността по тези въпроси в тези среди.</w:t>
      </w:r>
    </w:p>
    <w:p>
      <w:pPr>
        <w:pStyle w:val="NormalWeb"/>
        <w:jc w:val="both"/>
        <w:rPr/>
      </w:pPr>
      <w:r>
        <w:rPr>
          <w:sz w:val="20"/>
          <w:szCs w:val="20"/>
        </w:rPr>
        <w:t>105. КК приветства, усилията на властите в търсенето на начини и решения в посока подобряване на институционалната позиция на НСЕДВ, чийто настоящ статут в държавната йерархия не е достатъчно ясен и който, както изглежда, няма достатъчно тежест в процеса на вземане на решения, касаещи интересите на малцинствата. Властите са насърчавани да дадат на разположение на съвета, за да действа той по-независимо и самостоятелно, както човешки, така и финансови средства, които да му позволяват да изпълнява своята роля по начина, по-който трябва. В тази връзка КК отбелязва едно неотдавношно правителствено решение, отнасящо се до създаването на специализирана дирекция в МС, която се занимава с етническите и демографските въпроси. Властите са подканени да приложат час по скоро това решение, като представителите на малцинствата бъдат свързани с този процес.</w:t>
      </w:r>
    </w:p>
    <w:p>
      <w:pPr>
        <w:pStyle w:val="Normal"/>
        <w:spacing w:before="280" w:after="280"/>
        <w:jc w:val="both"/>
        <w:rPr>
          <w:rFonts w:ascii="Verdana" w:hAnsi="Verdana" w:cs="Verdana"/>
          <w:sz w:val="20"/>
          <w:szCs w:val="20"/>
        </w:rPr>
      </w:pPr>
      <w:r>
        <w:rPr>
          <w:rFonts w:cs="Verdana" w:ascii="Verdana" w:hAnsi="Verdana"/>
          <w:sz w:val="20"/>
          <w:szCs w:val="20"/>
        </w:rPr>
        <w:t>106. Като цяло КК отбелязва, че въпреки регистрирания напоследък напредък, участието на представители на малцинствата в българския обществен живот остава ограничено. Те са слабо представени в избираеми структури и в органите на държавната администарция (централна, областна и местна) и представянето на техните интереси в процеса на вземане на решения изглежда неадекватно.</w:t>
      </w:r>
    </w:p>
    <w:p>
      <w:pPr>
        <w:pStyle w:val="Normal"/>
        <w:spacing w:before="280" w:after="280"/>
        <w:jc w:val="both"/>
        <w:rPr>
          <w:rFonts w:ascii="Verdana" w:hAnsi="Verdana" w:cs="Verdana"/>
          <w:sz w:val="20"/>
          <w:szCs w:val="20"/>
        </w:rPr>
      </w:pPr>
      <w:r>
        <w:rPr>
          <w:rFonts w:cs="Verdana" w:ascii="Verdana" w:hAnsi="Verdana"/>
          <w:sz w:val="20"/>
          <w:szCs w:val="20"/>
        </w:rPr>
        <w:t>107. Турците представляват едно забележително изключение в тази ситуация, бидейки активно предтавени  в българския политически живот чрез една политическа партия, която без да е съставена изключително от лица, принадлежащи към това малцинство, остава една преобладаващо етническа политическа организация. КК отбелязва в същото време, че в области, в които турците съставляват съществена част от населението, дори мнозинство, тяхното представителство в държавната администрация е недостатъчно. КК подчертава, че лицата, принадлежащикъм малцинства, по-специално турците и ромите, са слабо представени в правните институции и в органите на силите на реда и почти не са предтавени на висши йерархически позиции. КК насърчава властите да изследват ситуацията, за да идентифицират способи, които да им позволят да подпомогнат набирането на лица, принадлежащи към малцинства, в тези сектори (виж коментарите по чл. 6 по-горе).</w:t>
      </w:r>
    </w:p>
    <w:p>
      <w:pPr>
        <w:pStyle w:val="Normal"/>
        <w:spacing w:before="280" w:after="280"/>
        <w:jc w:val="both"/>
        <w:rPr>
          <w:rFonts w:ascii="Verdana" w:hAnsi="Verdana" w:cs="Verdana"/>
          <w:sz w:val="20"/>
          <w:szCs w:val="20"/>
        </w:rPr>
      </w:pPr>
      <w:r>
        <w:rPr>
          <w:rFonts w:cs="Verdana" w:ascii="Verdana" w:hAnsi="Verdana"/>
          <w:sz w:val="20"/>
          <w:szCs w:val="20"/>
        </w:rPr>
        <w:t>108. По отношение на ромите КК приветства факта, че трима министри (на обръзованието и науката, на културата, както и на здравеопазването и социаното подпомагане) са назначили роми като експерти и изразява надеждата, с оглед трудностите, които това малцинство среща в различни сектори, че тази инициатива ще бъде последвана и в други държавни структури. КК отбелязва също така, че от 3 години в областните и общинските администрации са назначени експерти по ромските въпроси. Властите се насърчават да прецизират по-добре ролята, функциите и институциналната позиция на тези експерти с цел да бъде повишена тяхната ефикасност и значение.</w:t>
      </w:r>
    </w:p>
    <w:p>
      <w:pPr>
        <w:pStyle w:val="Normal"/>
        <w:spacing w:before="280" w:after="280"/>
        <w:jc w:val="both"/>
        <w:rPr/>
      </w:pPr>
      <w:r>
        <w:rPr>
          <w:rFonts w:cs="Verdana" w:ascii="Verdana" w:hAnsi="Verdana"/>
          <w:sz w:val="20"/>
          <w:szCs w:val="20"/>
        </w:rPr>
        <w:t>109. КК изтъква, че в резултат на местните избори от октомври 2003 г. значителен брой роми са избрани за членове на общински съвети в над 70 общини (нарастване с 60% в сравнение с предишните местни избори) и че значим брой кметове роми са избрани в селища, в които това население е преобладаващо. Приветствайки положителната тенденция по отношение на представителството на роми в българския обществен живот и по-специално на местно ниво, КК продължава да се безпокои от трудностите, които продължават да препятстват ефективното участие на роми в социалния, икономическия и културния живот на страната и подчертава, че ромите продължават да се сблъскват с маргинализацията и изключването (за разликата между тях и останалата част от населението – виж коментарите по чл. 4, 5 и 12 по-горе).</w:t>
      </w:r>
    </w:p>
    <w:p>
      <w:pPr>
        <w:pStyle w:val="Normal"/>
        <w:spacing w:before="280" w:after="280"/>
        <w:jc w:val="both"/>
        <w:rPr>
          <w:rFonts w:ascii="Verdana" w:hAnsi="Verdana" w:cs="Verdana"/>
          <w:sz w:val="20"/>
          <w:szCs w:val="20"/>
        </w:rPr>
      </w:pPr>
      <w:r>
        <w:rPr>
          <w:rFonts w:cs="Verdana" w:ascii="Verdana" w:hAnsi="Verdana"/>
          <w:sz w:val="20"/>
          <w:szCs w:val="20"/>
        </w:rPr>
        <w:t>110. Освен това КК с безпокойство отбелязва ограничените възможности за ефективно участие, с които разполагат лица, принадлежащи към групи, които правителството изглжда не е готово да включи в обсега на персоналния обхват на РК, а именно македонците и помаците. В тази връзка КК припомня своите наблюдения, формулирани  по отношение на чл. 3 по-горе, както и по отношение на чл. 7, отнасящи се до участието в публичния живот на лица, принадлежащи към малцинства, чрез политически партии.</w:t>
      </w:r>
    </w:p>
    <w:p>
      <w:pPr>
        <w:pStyle w:val="Normal"/>
        <w:spacing w:before="280" w:after="280"/>
        <w:jc w:val="both"/>
        <w:rPr/>
      </w:pPr>
      <w:r>
        <w:rPr>
          <w:rFonts w:cs="Verdana" w:ascii="Verdana" w:hAnsi="Verdana"/>
          <w:sz w:val="20"/>
          <w:szCs w:val="20"/>
        </w:rPr>
        <w:t>111. КК отбелязва, че представителите на малцинствата, както от големте, така и от по-малобройните, отдават огромно внимание на социо-икономическия аспект на такова участие и очаквата по-интензивни усилия от страна на властите в това отношение. Във връзка с това КК отбелязва неотдавнашното приемане на известен брой мерки ( данъчни, инвестиционни, подпомагане набирането /назначаването на младежи, с неравностоен произход), способни да допринесат за развтитието на райони в неблагоприятно положение, населени в повечето случаи от представители на малцинствата. КК насърчава властите да приложи мерките и да включва непрекъснато малцинствата в изработването и прилагането на такива мерки.</w:t>
      </w:r>
    </w:p>
    <w:p>
      <w:pPr>
        <w:pStyle w:val="Normal"/>
        <w:spacing w:before="280" w:after="280"/>
        <w:jc w:val="both"/>
        <w:rPr>
          <w:rFonts w:ascii="Verdana" w:hAnsi="Verdana" w:cs="Verdana"/>
          <w:sz w:val="20"/>
          <w:szCs w:val="20"/>
        </w:rPr>
      </w:pPr>
      <w:r>
        <w:rPr>
          <w:rFonts w:cs="Verdana" w:ascii="Verdana" w:hAnsi="Verdana"/>
          <w:sz w:val="20"/>
          <w:szCs w:val="20"/>
        </w:rPr>
        <w:t>Член 16</w:t>
      </w:r>
    </w:p>
    <w:p>
      <w:pPr>
        <w:pStyle w:val="Normal"/>
        <w:spacing w:before="280" w:after="280"/>
        <w:jc w:val="both"/>
        <w:rPr/>
      </w:pPr>
      <w:r>
        <w:rPr>
          <w:rFonts w:cs="Verdana" w:ascii="Verdana" w:hAnsi="Verdana"/>
          <w:sz w:val="20"/>
          <w:szCs w:val="20"/>
        </w:rPr>
        <w:t>112. Основавайки се на информацията, с която разполага, КК заключава, че прилагането на този член не дава основание за каквото и да е специално наблюдение.</w:t>
      </w:r>
    </w:p>
    <w:p>
      <w:pPr>
        <w:pStyle w:val="Normal"/>
        <w:jc w:val="both"/>
        <w:rPr>
          <w:rFonts w:ascii="Verdana" w:hAnsi="Verdana" w:cs="Verdana"/>
          <w:sz w:val="20"/>
          <w:szCs w:val="20"/>
        </w:rPr>
      </w:pPr>
      <w:r>
        <w:rPr>
          <w:rFonts w:cs="Verdana" w:ascii="Verdana" w:hAnsi="Verdana"/>
          <w:sz w:val="20"/>
          <w:szCs w:val="20"/>
        </w:rPr>
        <w:t>Чл. 17</w:t>
      </w:r>
    </w:p>
    <w:p>
      <w:pPr>
        <w:pStyle w:val="Normal"/>
        <w:jc w:val="both"/>
        <w:rPr/>
      </w:pPr>
      <w:r>
        <w:rPr>
          <w:rFonts w:cs="Verdana" w:ascii="Verdana" w:hAnsi="Verdana"/>
          <w:sz w:val="20"/>
          <w:szCs w:val="20"/>
        </w:rPr>
        <w:t>113. Основавайки се на информацията, с която разполага, КК заключава, че прилагането на този член не дава основание за каквото и да е специално наблюдени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Чл. 18</w:t>
      </w:r>
    </w:p>
    <w:p>
      <w:pPr>
        <w:pStyle w:val="Normal"/>
        <w:jc w:val="both"/>
        <w:rPr/>
      </w:pPr>
      <w:r>
        <w:rPr>
          <w:rFonts w:cs="Verdana" w:ascii="Verdana" w:hAnsi="Verdana"/>
          <w:sz w:val="20"/>
          <w:szCs w:val="20"/>
        </w:rPr>
        <w:t>114. КК приветства подписаното с Турция споразумение за сътрудничество в областта на културата, образованието и науката и насърчава властите да използват възможностите, предвидени в това споразумение, за да подкрепят занапред защитата на лицата, прнадлежащи към малцинствата. В същото време КК със съжаление отбелязва липсата понастоящем на планове или преговори, визиращи сключването на такива споразумения за сътрудничество със съседни страни, по въпроси, засягащи малцинствата. КК силно окуражава властите да използват предимството на двустранното сътрудничество, включително и трансграничното, като инструмент за подобряване на защитата на лица, принадлежащи към малцинстват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Чл. 19. </w:t>
      </w:r>
    </w:p>
    <w:p>
      <w:pPr>
        <w:pStyle w:val="Normal"/>
        <w:jc w:val="both"/>
        <w:rPr>
          <w:rFonts w:ascii="Verdana" w:hAnsi="Verdana" w:cs="Verdana"/>
          <w:sz w:val="20"/>
          <w:szCs w:val="20"/>
        </w:rPr>
      </w:pPr>
      <w:r>
        <w:rPr>
          <w:rFonts w:cs="Verdana" w:ascii="Verdana" w:hAnsi="Verdana"/>
          <w:sz w:val="20"/>
          <w:szCs w:val="20"/>
        </w:rPr>
        <w:t>115. Основавайки се на информацията, с която разполага, КК заключава, че прилагането на този член не дава основание за каквото и да е специално наблюдение.</w:t>
      </w:r>
    </w:p>
    <w:p>
      <w:pPr>
        <w:pStyle w:val="Coeheading1"/>
        <w:rPr/>
      </w:pPr>
      <w:r>
        <w:rPr>
          <w:b/>
          <w:sz w:val="20"/>
          <w:szCs w:val="20"/>
        </w:rPr>
        <w:t>ІV. ОСНОВНИ КОНСТАТАЦИИ И КОМЕНТАРИ НА КК</w:t>
      </w:r>
    </w:p>
    <w:p>
      <w:pPr>
        <w:pStyle w:val="Normal"/>
        <w:jc w:val="both"/>
        <w:rPr>
          <w:rFonts w:ascii="Verdana" w:hAnsi="Verdana" w:cs="Verdana"/>
          <w:sz w:val="20"/>
          <w:szCs w:val="20"/>
        </w:rPr>
      </w:pPr>
      <w:r>
        <w:rPr>
          <w:rFonts w:cs="Verdana" w:ascii="Verdana" w:hAnsi="Verdana"/>
          <w:sz w:val="20"/>
          <w:szCs w:val="20"/>
        </w:rPr>
        <w:t>116. КК е на мнение, че основните констататции и коментари по-нататък биха могли да спомогнат продължаването на диалога между правителството и малцинствата, диалог за който КК е  готов да помогне.</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Относно член </w:t>
      </w:r>
      <w:r>
        <w:rPr>
          <w:rFonts w:cs="Verdana" w:ascii="Verdana" w:hAnsi="Verdana"/>
          <w:b/>
          <w:sz w:val="20"/>
          <w:szCs w:val="20"/>
        </w:rPr>
        <w:t>3</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17. КК установява разлика в мненията между властта и представителите на заинтересованите страни, що се отнася до приложимостта на РК за македонците и помаците. КК смята, че правителството трябва да преразгледа въпроса, консултирайки се със заинтересованите страни.</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18. КК установява, че някои групи са изложили опасенията си що се отнася до осъществяването на принципите, записани в член 3 на РК, включително в контекста на последното преброяване на населението. КК смята, че властта трябва да вземе всички мерки, които се налагат, за да гарантира нужните условия, включително в контекста на следващото преброяване на населението, за прилагане по подходящ начин на тези принципи</w:t>
      </w:r>
      <w:r>
        <w:rPr>
          <w:rFonts w:cs="Verdana" w:ascii="Verdana" w:hAnsi="Verdana"/>
          <w:color w:val="FF00FF"/>
          <w:sz w:val="20"/>
          <w:szCs w:val="20"/>
        </w:rPr>
        <w:t>.</w:t>
      </w:r>
    </w:p>
    <w:p>
      <w:pPr>
        <w:pStyle w:val="Normal"/>
        <w:jc w:val="both"/>
        <w:rPr>
          <w:rFonts w:ascii="Verdana" w:hAnsi="Verdana" w:cs="Verdana"/>
          <w:b/>
          <w:b/>
          <w:color w:val="FF00FF"/>
          <w:sz w:val="20"/>
          <w:szCs w:val="20"/>
        </w:rPr>
      </w:pPr>
      <w:r>
        <w:rPr>
          <w:rFonts w:cs="Verdana" w:ascii="Verdana" w:hAnsi="Verdana"/>
          <w:b/>
          <w:color w:val="FF00FF"/>
          <w:sz w:val="20"/>
          <w:szCs w:val="20"/>
        </w:rPr>
      </w:r>
    </w:p>
    <w:p>
      <w:pPr>
        <w:pStyle w:val="Normal"/>
        <w:jc w:val="both"/>
        <w:rPr/>
      </w:pPr>
      <w:r>
        <w:rPr>
          <w:rFonts w:cs="Verdana" w:ascii="Verdana" w:hAnsi="Verdana"/>
          <w:b/>
          <w:bCs/>
          <w:sz w:val="20"/>
          <w:szCs w:val="20"/>
        </w:rPr>
        <w:t xml:space="preserve">Относно член </w:t>
      </w:r>
      <w:r>
        <w:rPr>
          <w:rFonts w:cs="Verdana" w:ascii="Verdana" w:hAnsi="Verdana"/>
          <w:b/>
          <w:sz w:val="20"/>
          <w:szCs w:val="20"/>
        </w:rPr>
        <w:t>4</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119. КК  установява, че анти-дискриминационните мерки, които са налице в българското законодателство, са рядко приложими в практиката и че съответната съдебна практика на съдилищата, не отразява реалния брой на расистки и дискриминационни действия. КК смята, че властиге трябва да положат допълнителни усилия, за да  гарантират ефективното прилагане на съществуващото законодателство, по-специално на новия закон срещу дискриминацията и да вземат допълнителни мерки за разширяване на осведомеността на обществото в тази област.</w:t>
      </w:r>
    </w:p>
    <w:p>
      <w:pPr>
        <w:pStyle w:val="NormalWeb"/>
        <w:rPr>
          <w:sz w:val="20"/>
          <w:szCs w:val="20"/>
        </w:rPr>
      </w:pPr>
      <w:r>
        <w:rPr>
          <w:sz w:val="20"/>
          <w:szCs w:val="20"/>
        </w:rPr>
        <w:t xml:space="preserve">120. КК установява, че прояви на дискриминация против ромите, както и срещу турците и помаците са регистрирани в различни области и смята, че са необходими по-решителни мерки с цел противопоставяне на това явление. </w:t>
      </w:r>
    </w:p>
    <w:p>
      <w:pPr>
        <w:pStyle w:val="NormalWeb"/>
        <w:jc w:val="both"/>
        <w:rPr>
          <w:sz w:val="20"/>
          <w:szCs w:val="20"/>
        </w:rPr>
      </w:pPr>
      <w:r>
        <w:rPr>
          <w:sz w:val="20"/>
          <w:szCs w:val="20"/>
        </w:rPr>
        <w:t>121. КК установява трайно разграничаване в социално-икономическо отношение между ромите и останалото население. Освен това КК установява, че взетите в това отношение мерки в Рамковата програма, въведена от правителството през 1999 г. с цел ограничаване на това различие, са в голямата си част безрезултатни. КК смята че правителството трябва да положи по-решителни усилия с цел подобряване условията на живот на тези хора и да спомага за тяхната интеграция.</w:t>
      </w:r>
    </w:p>
    <w:p>
      <w:pPr>
        <w:pStyle w:val="NormalWeb"/>
        <w:rPr/>
      </w:pPr>
      <w:r>
        <w:rPr>
          <w:b/>
          <w:bCs/>
          <w:sz w:val="20"/>
          <w:szCs w:val="20"/>
        </w:rPr>
        <w:t xml:space="preserve">Относно член </w:t>
      </w:r>
      <w:r>
        <w:rPr>
          <w:b/>
          <w:sz w:val="20"/>
          <w:szCs w:val="20"/>
        </w:rPr>
        <w:t>5</w:t>
      </w:r>
    </w:p>
    <w:p>
      <w:pPr>
        <w:pStyle w:val="NormalWeb"/>
        <w:jc w:val="both"/>
        <w:rPr>
          <w:sz w:val="20"/>
          <w:szCs w:val="20"/>
        </w:rPr>
      </w:pPr>
      <w:r>
        <w:rPr>
          <w:sz w:val="20"/>
          <w:szCs w:val="20"/>
        </w:rPr>
        <w:t>122. КК установява, че положените от държавата усилия, с цел да спомогне представянето на културата, езика и традициите на малцинствата се оказват недостатъчни и смята, че властите трябва да вземат всички мерки, които се налагат, за да предоставят на разположение на лицата принадлежащи към малцинствата, необходимите условия за утвърждаване на тяхната култура и тяхната идентичност, включително предвиждайки специфични средства в това отношение.</w:t>
      </w:r>
    </w:p>
    <w:p>
      <w:pPr>
        <w:pStyle w:val="Normal"/>
        <w:jc w:val="both"/>
        <w:rPr/>
      </w:pPr>
      <w:bookmarkStart w:id="0" w:name="P436_101083"/>
      <w:bookmarkEnd w:id="0"/>
      <w:r>
        <w:rPr>
          <w:rFonts w:cs="Verdana" w:ascii="Verdana" w:hAnsi="Verdana"/>
          <w:sz w:val="20"/>
          <w:szCs w:val="20"/>
        </w:rPr>
        <w:t>123. КК установява, че по-голямата част от ромите в България се сблъскват с дискриминация и изолация и смята, че за да се противопостави на това явление, държавата трябва да оказва съществена подкрепа, като за целта насърчава представянето на културата, езика и традициите на тези хора.</w:t>
      </w:r>
    </w:p>
    <w:p>
      <w:pPr>
        <w:pStyle w:val="Coeheading2"/>
        <w:rPr>
          <w:sz w:val="20"/>
          <w:szCs w:val="20"/>
        </w:rPr>
      </w:pPr>
      <w:r>
        <w:rPr>
          <w:b/>
          <w:bCs/>
          <w:sz w:val="20"/>
          <w:szCs w:val="20"/>
        </w:rPr>
        <w:t>Относно член 6</w:t>
      </w:r>
    </w:p>
    <w:p>
      <w:pPr>
        <w:pStyle w:val="WWNormalWeb"/>
        <w:jc w:val="both"/>
        <w:rPr/>
      </w:pPr>
      <w:r>
        <w:rPr>
          <w:sz w:val="20"/>
          <w:lang w:val="ru-RU"/>
        </w:rPr>
        <w:t xml:space="preserve">124. КК установява, че негативните отношения продължават да съществуват в България </w:t>
      </w:r>
      <w:r>
        <w:rPr>
          <w:sz w:val="20"/>
          <w:lang w:val="bg-BG"/>
        </w:rPr>
        <w:t>по отношение на</w:t>
      </w:r>
      <w:r>
        <w:rPr>
          <w:sz w:val="20"/>
          <w:lang w:val="ru-RU"/>
        </w:rPr>
        <w:t xml:space="preserve"> </w:t>
      </w:r>
      <w:r>
        <w:rPr>
          <w:sz w:val="20"/>
          <w:lang w:val="bg-BG"/>
        </w:rPr>
        <w:t>уязвимите групи,</w:t>
      </w:r>
      <w:r>
        <w:rPr>
          <w:sz w:val="20"/>
          <w:lang w:val="ru-RU"/>
        </w:rPr>
        <w:t xml:space="preserve"> особено </w:t>
      </w:r>
      <w:r>
        <w:rPr>
          <w:sz w:val="20"/>
          <w:lang w:val="bg-BG"/>
        </w:rPr>
        <w:t>р</w:t>
      </w:r>
      <w:r>
        <w:rPr>
          <w:sz w:val="20"/>
          <w:lang w:val="ru-RU"/>
        </w:rPr>
        <w:t xml:space="preserve">омите, но също така и спрямо </w:t>
      </w:r>
      <w:r>
        <w:rPr>
          <w:sz w:val="20"/>
          <w:lang w:val="bg-BG"/>
        </w:rPr>
        <w:t>м</w:t>
      </w:r>
      <w:r>
        <w:rPr>
          <w:sz w:val="20"/>
          <w:lang w:val="ru-RU"/>
        </w:rPr>
        <w:t xml:space="preserve">акедонците и </w:t>
      </w:r>
      <w:r>
        <w:rPr>
          <w:sz w:val="20"/>
          <w:lang w:val="bg-BG"/>
        </w:rPr>
        <w:t>п</w:t>
      </w:r>
      <w:r>
        <w:rPr>
          <w:sz w:val="20"/>
          <w:lang w:val="ru-RU"/>
        </w:rPr>
        <w:t xml:space="preserve">омаците, както от страна на населението, така и </w:t>
      </w:r>
      <w:r>
        <w:rPr>
          <w:sz w:val="20"/>
          <w:lang w:val="bg-BG"/>
        </w:rPr>
        <w:t>от страна</w:t>
      </w:r>
      <w:r>
        <w:rPr>
          <w:sz w:val="20"/>
          <w:lang w:val="ru-RU"/>
        </w:rPr>
        <w:t xml:space="preserve"> на медиите и</w:t>
      </w:r>
      <w:r>
        <w:rPr>
          <w:sz w:val="20"/>
          <w:lang w:val="bg-BG"/>
        </w:rPr>
        <w:t>ли</w:t>
      </w:r>
      <w:r>
        <w:rPr>
          <w:sz w:val="20"/>
          <w:lang w:val="ru-RU"/>
        </w:rPr>
        <w:t xml:space="preserve"> на някои </w:t>
      </w:r>
      <w:r>
        <w:rPr>
          <w:sz w:val="20"/>
          <w:lang w:val="bg-BG"/>
        </w:rPr>
        <w:t xml:space="preserve">членове на </w:t>
      </w:r>
      <w:r>
        <w:rPr>
          <w:sz w:val="20"/>
          <w:lang w:val="ru-RU"/>
        </w:rPr>
        <w:t xml:space="preserve">публични </w:t>
      </w:r>
      <w:r>
        <w:rPr>
          <w:sz w:val="20"/>
          <w:lang w:val="bg-BG"/>
        </w:rPr>
        <w:t>вла</w:t>
      </w:r>
      <w:r>
        <w:rPr>
          <w:sz w:val="20"/>
          <w:lang w:val="ru-RU"/>
        </w:rPr>
        <w:t xml:space="preserve">сти. КК смята, че властта трябва да вземе ефективни мерки, за да предотврати този феномен. </w:t>
      </w:r>
      <w:r>
        <w:rPr>
          <w:sz w:val="20"/>
        </w:rPr>
        <w:t xml:space="preserve">Освен това КК установява </w:t>
      </w:r>
      <w:r>
        <w:rPr>
          <w:sz w:val="20"/>
          <w:lang w:val="bg-BG"/>
        </w:rPr>
        <w:t>известен страх</w:t>
      </w:r>
      <w:r>
        <w:rPr>
          <w:sz w:val="20"/>
        </w:rPr>
        <w:t xml:space="preserve"> сред българ</w:t>
      </w:r>
      <w:r>
        <w:rPr>
          <w:sz w:val="20"/>
          <w:lang w:val="bg-BG"/>
        </w:rPr>
        <w:t>ското обшество</w:t>
      </w:r>
      <w:r>
        <w:rPr>
          <w:sz w:val="20"/>
        </w:rPr>
        <w:t xml:space="preserve"> от идеята </w:t>
      </w:r>
      <w:r>
        <w:rPr>
          <w:sz w:val="20"/>
          <w:lang w:val="bg-BG"/>
        </w:rPr>
        <w:t>за признаване на съществуването</w:t>
      </w:r>
      <w:r>
        <w:rPr>
          <w:sz w:val="20"/>
        </w:rPr>
        <w:t xml:space="preserve"> на малцинства и смята, че трябва да се вземат особени мерки за </w:t>
      </w:r>
      <w:r>
        <w:rPr>
          <w:sz w:val="20"/>
          <w:lang w:val="bg-BG"/>
        </w:rPr>
        <w:t>повишаване информираността на</w:t>
      </w:r>
      <w:r>
        <w:rPr>
          <w:sz w:val="20"/>
        </w:rPr>
        <w:t xml:space="preserve"> обществото</w:t>
      </w:r>
      <w:r>
        <w:rPr>
          <w:sz w:val="20"/>
          <w:lang w:val="bg-BG"/>
        </w:rPr>
        <w:t>по тези въпроси,</w:t>
      </w:r>
      <w:r>
        <w:rPr>
          <w:sz w:val="20"/>
        </w:rPr>
        <w:t xml:space="preserve"> </w:t>
      </w:r>
      <w:r>
        <w:rPr>
          <w:sz w:val="20"/>
          <w:lang w:val="bg-BG"/>
        </w:rPr>
        <w:t xml:space="preserve">за подпомагане </w:t>
      </w:r>
      <w:r>
        <w:rPr>
          <w:sz w:val="20"/>
        </w:rPr>
        <w:t>на по-благоприятен социален климат</w:t>
      </w:r>
      <w:r>
        <w:rPr>
          <w:sz w:val="20"/>
          <w:lang w:val="bg-BG"/>
        </w:rPr>
        <w:t>, в подкрепа на разнообразието</w:t>
      </w:r>
      <w:r>
        <w:rPr>
          <w:sz w:val="20"/>
        </w:rPr>
        <w:t xml:space="preserve"> и междукултурния диалог.</w:t>
      </w:r>
    </w:p>
    <w:p>
      <w:pPr>
        <w:pStyle w:val="WWNormalWeb"/>
        <w:jc w:val="both"/>
        <w:rPr/>
      </w:pPr>
      <w:bookmarkStart w:id="1" w:name="P442_102627"/>
      <w:bookmarkEnd w:id="1"/>
      <w:r>
        <w:rPr>
          <w:sz w:val="20"/>
          <w:lang w:val="ru-RU"/>
        </w:rPr>
        <w:t xml:space="preserve">125. КК установява, че въпреки взетите от властта мерки, продължават да </w:t>
      </w:r>
      <w:r>
        <w:rPr>
          <w:sz w:val="20"/>
          <w:lang w:val="bg-BG"/>
        </w:rPr>
        <w:t>се наблюдават</w:t>
      </w:r>
      <w:r>
        <w:rPr>
          <w:sz w:val="20"/>
          <w:lang w:val="ru-RU"/>
        </w:rPr>
        <w:t xml:space="preserve"> актове на насилие, породени от расистки и етнически мотиви</w:t>
      </w:r>
      <w:r>
        <w:rPr>
          <w:sz w:val="20"/>
          <w:lang w:val="bg-BG"/>
        </w:rPr>
        <w:t>.</w:t>
      </w:r>
      <w:r>
        <w:rPr>
          <w:sz w:val="20"/>
          <w:lang w:val="ru-RU"/>
        </w:rPr>
        <w:t xml:space="preserve"> КК смята, че с цел противопоставяне на тези прояви</w:t>
      </w:r>
      <w:r>
        <w:rPr>
          <w:sz w:val="20"/>
          <w:lang w:val="bg-BG"/>
        </w:rPr>
        <w:t>,</w:t>
      </w:r>
      <w:r>
        <w:rPr>
          <w:sz w:val="20"/>
          <w:lang w:val="ru-RU"/>
        </w:rPr>
        <w:t xml:space="preserve"> са необходими допълнителни усилия, </w:t>
      </w:r>
      <w:r>
        <w:rPr>
          <w:sz w:val="20"/>
          <w:lang w:val="bg-BG"/>
        </w:rPr>
        <w:t xml:space="preserve"> които се отнасят както за събиране и обработване на информация в тази област, така и за предизвикването на общественото мнение в засегнатите среди – като медии, полиция и правосъдие. Що се отнася до работата на полицията, КК смята за важно тя да гарантира съществуването на механизми на независим контрол, както и да активира набирането на кадри в нейните структури сред лица, принадлежащи към малцинства.</w:t>
      </w:r>
      <w:r>
        <w:rPr>
          <w:sz w:val="20"/>
          <w:shd w:fill="00FFFF" w:val="clear"/>
        </w:rPr>
        <w:t xml:space="preserve"> </w:t>
      </w:r>
    </w:p>
    <w:p>
      <w:pPr>
        <w:pStyle w:val="Coeheading2"/>
        <w:rPr>
          <w:sz w:val="20"/>
          <w:szCs w:val="20"/>
        </w:rPr>
      </w:pPr>
      <w:r>
        <w:rPr>
          <w:b/>
          <w:bCs/>
          <w:sz w:val="20"/>
          <w:szCs w:val="20"/>
        </w:rPr>
        <w:t>Относно член 7</w:t>
      </w:r>
    </w:p>
    <w:p>
      <w:pPr>
        <w:pStyle w:val="WWNormalWeb"/>
        <w:jc w:val="both"/>
        <w:rPr/>
      </w:pPr>
      <w:r>
        <w:rPr>
          <w:sz w:val="20"/>
          <w:lang w:val="ru-RU"/>
        </w:rPr>
        <w:t>126. КК констатира, че разпоредбите в рамките на чл. 11.4 от Конституцията, отнасящи се до политическите партии</w:t>
      </w:r>
      <w:r>
        <w:rPr>
          <w:sz w:val="20"/>
          <w:lang w:val="bg-BG"/>
        </w:rPr>
        <w:t>,</w:t>
      </w:r>
      <w:r>
        <w:rPr>
          <w:sz w:val="20"/>
          <w:lang w:val="ru-RU"/>
        </w:rPr>
        <w:t xml:space="preserve"> образувани на етническа, расова или религиозна основа, както и съществуващите законови разпоредби се оказват проблемни от гледна точка на РК. КК смята, че властите трябва да преразгледат цитираните разпоредби с цел да се отстрани юридическата несигурност</w:t>
      </w:r>
      <w:r>
        <w:rPr>
          <w:sz w:val="20"/>
          <w:lang w:val="bg-BG"/>
        </w:rPr>
        <w:t>,</w:t>
      </w:r>
      <w:r>
        <w:rPr>
          <w:sz w:val="20"/>
          <w:lang w:val="ru-RU"/>
        </w:rPr>
        <w:t xml:space="preserve"> съществуваща </w:t>
      </w:r>
      <w:r>
        <w:rPr>
          <w:sz w:val="20"/>
          <w:lang w:val="bg-BG"/>
        </w:rPr>
        <w:t>по този въпрос</w:t>
      </w:r>
      <w:r>
        <w:rPr>
          <w:sz w:val="20"/>
          <w:lang w:val="ru-RU"/>
        </w:rPr>
        <w:t xml:space="preserve"> и да се осигур</w:t>
      </w:r>
      <w:r>
        <w:rPr>
          <w:sz w:val="20"/>
          <w:lang w:val="bg-BG"/>
        </w:rPr>
        <w:t>ят</w:t>
      </w:r>
      <w:r>
        <w:rPr>
          <w:sz w:val="20"/>
          <w:lang w:val="ru-RU"/>
        </w:rPr>
        <w:t xml:space="preserve"> достатъчни гаранции за </w:t>
      </w:r>
      <w:r>
        <w:rPr>
          <w:sz w:val="20"/>
          <w:lang w:val="bg-BG"/>
        </w:rPr>
        <w:t xml:space="preserve">прилагане </w:t>
      </w:r>
      <w:r>
        <w:rPr>
          <w:sz w:val="20"/>
          <w:lang w:val="ru-RU"/>
        </w:rPr>
        <w:t>на практика</w:t>
      </w:r>
      <w:r>
        <w:rPr>
          <w:sz w:val="20"/>
          <w:lang w:val="bg-BG"/>
        </w:rPr>
        <w:t xml:space="preserve"> на</w:t>
      </w:r>
      <w:r>
        <w:rPr>
          <w:sz w:val="20"/>
          <w:lang w:val="ru-RU"/>
        </w:rPr>
        <w:t xml:space="preserve"> чл. 7 от РК.</w:t>
      </w:r>
    </w:p>
    <w:p>
      <w:pPr>
        <w:pStyle w:val="Coeheading2"/>
        <w:rPr>
          <w:sz w:val="20"/>
          <w:szCs w:val="20"/>
        </w:rPr>
      </w:pPr>
      <w:bookmarkStart w:id="2" w:name="P446_103259"/>
      <w:bookmarkEnd w:id="2"/>
      <w:r>
        <w:rPr>
          <w:b/>
          <w:bCs/>
          <w:sz w:val="20"/>
          <w:szCs w:val="20"/>
        </w:rPr>
        <w:t>Относно член 8</w:t>
      </w:r>
    </w:p>
    <w:p>
      <w:pPr>
        <w:pStyle w:val="Coeheading2"/>
        <w:rPr>
          <w:sz w:val="20"/>
          <w:szCs w:val="20"/>
        </w:rPr>
      </w:pPr>
      <w:bookmarkStart w:id="3" w:name="P450_103552"/>
      <w:bookmarkEnd w:id="3"/>
      <w:r>
        <w:rPr>
          <w:sz w:val="20"/>
          <w:szCs w:val="20"/>
        </w:rPr>
        <w:t>127. КК констатира, че е в ход процес на изменение на новия български закон за вероизповеданията и смята, че е важно, вписаните в чл. 8 на РК принципи да бъдат приложени в рамките на този процес.</w:t>
      </w:r>
    </w:p>
    <w:p>
      <w:pPr>
        <w:pStyle w:val="Coeheading2"/>
        <w:rPr>
          <w:sz w:val="20"/>
          <w:szCs w:val="20"/>
        </w:rPr>
      </w:pPr>
      <w:r>
        <w:rPr>
          <w:b/>
          <w:bCs/>
          <w:sz w:val="20"/>
          <w:szCs w:val="20"/>
        </w:rPr>
        <w:t>Относно член 9</w:t>
      </w:r>
    </w:p>
    <w:p>
      <w:pPr>
        <w:pStyle w:val="WWNormalWeb"/>
        <w:jc w:val="both"/>
        <w:rPr/>
      </w:pPr>
      <w:bookmarkStart w:id="4" w:name="P454_104174"/>
      <w:bookmarkEnd w:id="4"/>
      <w:r>
        <w:rPr>
          <w:sz w:val="20"/>
        </w:rPr>
        <w:t>128. КК констатира недостиг</w:t>
      </w:r>
      <w:r>
        <w:rPr>
          <w:sz w:val="20"/>
          <w:lang w:val="bg-BG"/>
        </w:rPr>
        <w:t>,</w:t>
      </w:r>
      <w:r>
        <w:rPr>
          <w:sz w:val="20"/>
        </w:rPr>
        <w:t xml:space="preserve"> що се отнася до достъпа и присъствието на лица</w:t>
      </w:r>
      <w:r>
        <w:rPr>
          <w:sz w:val="20"/>
          <w:lang w:val="bg-BG"/>
        </w:rPr>
        <w:t>,</w:t>
      </w:r>
      <w:r>
        <w:rPr>
          <w:sz w:val="20"/>
        </w:rPr>
        <w:t xml:space="preserve"> принадлежащи към малцинства в медиите, </w:t>
      </w:r>
      <w:r>
        <w:rPr>
          <w:sz w:val="20"/>
          <w:lang w:val="bg-BG"/>
        </w:rPr>
        <w:t xml:space="preserve">а </w:t>
      </w:r>
      <w:r>
        <w:rPr>
          <w:sz w:val="20"/>
        </w:rPr>
        <w:t xml:space="preserve">именно в </w:t>
      </w:r>
      <w:r>
        <w:rPr>
          <w:sz w:val="20"/>
          <w:lang w:val="bg-BG"/>
        </w:rPr>
        <w:t>обществените</w:t>
      </w:r>
      <w:r>
        <w:rPr>
          <w:sz w:val="20"/>
        </w:rPr>
        <w:t xml:space="preserve"> аудиовизуални медии. КК смята, че се налагат по-решителни мерки от страна на властта с цел подобр</w:t>
      </w:r>
      <w:r>
        <w:rPr>
          <w:sz w:val="20"/>
          <w:lang w:val="bg-BG"/>
        </w:rPr>
        <w:t>яване на</w:t>
      </w:r>
      <w:r>
        <w:rPr>
          <w:sz w:val="20"/>
        </w:rPr>
        <w:t xml:space="preserve"> тази ситуация и </w:t>
      </w:r>
      <w:r>
        <w:rPr>
          <w:sz w:val="20"/>
          <w:lang w:val="bg-BG"/>
        </w:rPr>
        <w:t>по-специално</w:t>
      </w:r>
      <w:r>
        <w:rPr>
          <w:sz w:val="20"/>
        </w:rPr>
        <w:t xml:space="preserve">, за да се увери, че няма дискриминация или неоправдани пречки в </w:t>
      </w:r>
      <w:r>
        <w:rPr>
          <w:sz w:val="20"/>
          <w:lang w:val="bg-BG"/>
        </w:rPr>
        <w:t>упражняването</w:t>
      </w:r>
      <w:r>
        <w:rPr>
          <w:sz w:val="20"/>
        </w:rPr>
        <w:t xml:space="preserve"> </w:t>
      </w:r>
      <w:r>
        <w:rPr>
          <w:sz w:val="20"/>
          <w:lang w:val="bg-BG"/>
        </w:rPr>
        <w:t xml:space="preserve">на </w:t>
      </w:r>
      <w:r>
        <w:rPr>
          <w:sz w:val="20"/>
        </w:rPr>
        <w:t xml:space="preserve">правата на лицата от малцинствата, включително и </w:t>
      </w:r>
      <w:r>
        <w:rPr>
          <w:sz w:val="20"/>
          <w:lang w:val="bg-BG"/>
        </w:rPr>
        <w:t>по-малобройните,</w:t>
      </w:r>
      <w:r>
        <w:rPr>
          <w:sz w:val="20"/>
        </w:rPr>
        <w:t xml:space="preserve"> в тази област.</w:t>
      </w:r>
    </w:p>
    <w:p>
      <w:pPr>
        <w:pStyle w:val="Coeheading2"/>
        <w:rPr>
          <w:sz w:val="20"/>
          <w:szCs w:val="20"/>
        </w:rPr>
      </w:pPr>
      <w:r>
        <w:rPr>
          <w:b/>
          <w:bCs/>
          <w:sz w:val="20"/>
          <w:szCs w:val="20"/>
        </w:rPr>
        <w:t>Относно член 10</w:t>
      </w:r>
    </w:p>
    <w:p>
      <w:pPr>
        <w:pStyle w:val="NormalWeb"/>
        <w:jc w:val="both"/>
        <w:rPr>
          <w:sz w:val="20"/>
          <w:szCs w:val="20"/>
        </w:rPr>
      </w:pPr>
      <w:r>
        <w:rPr>
          <w:sz w:val="20"/>
          <w:szCs w:val="20"/>
        </w:rPr>
        <w:t>129. Относно използването на майчиния език в отношенията с администрацията, КК констатира, че ситуацията в България както в законодателен така и в практически план не е убедителна от гледна точка на РК и счита, че трябва да се прдеприемат подходящи мерки в юридически и административен план, за да бъде предотвратено това.</w:t>
      </w:r>
    </w:p>
    <w:p>
      <w:pPr>
        <w:pStyle w:val="NormalWeb"/>
        <w:jc w:val="both"/>
        <w:rPr/>
      </w:pPr>
      <w:r>
        <w:rPr>
          <w:sz w:val="20"/>
          <w:szCs w:val="20"/>
        </w:rPr>
        <w:t>130. Според информацията, с която разполага, КК установява</w:t>
      </w:r>
      <w:bookmarkStart w:id="5" w:name="P460_105234"/>
      <w:bookmarkEnd w:id="5"/>
      <w:r>
        <w:rPr>
          <w:sz w:val="20"/>
          <w:szCs w:val="20"/>
        </w:rPr>
        <w:t>, че българското законодателство в частта му, отнасяща се до използването на друг език различен от българския, при изразяване на мнение, за информиране на лицето за причините за неговото арестуване и за повдигнатото срещу него обвинение, не е съвместимо с чл. 10, ал. 3 от РК. КК смята, че властта трябва да вземе всички необходими мерки, за да доведе законодателството и практиката, отнасяща се до този въпрос в съответствие с чл. 10, ал.3 на РК.</w:t>
      </w:r>
    </w:p>
    <w:p>
      <w:pPr>
        <w:pStyle w:val="WWNormalWeb"/>
        <w:jc w:val="both"/>
        <w:rPr/>
      </w:pPr>
      <w:bookmarkStart w:id="6" w:name="P464_105690"/>
      <w:bookmarkEnd w:id="6"/>
      <w:r>
        <w:rPr>
          <w:b/>
          <w:bCs/>
          <w:sz w:val="20"/>
        </w:rPr>
        <w:t xml:space="preserve">Относно член </w:t>
      </w:r>
      <w:r>
        <w:rPr>
          <w:b/>
          <w:sz w:val="20"/>
        </w:rPr>
        <w:t>11</w:t>
      </w:r>
    </w:p>
    <w:p>
      <w:pPr>
        <w:pStyle w:val="WWNormalWeb"/>
        <w:jc w:val="both"/>
        <w:rPr/>
      </w:pPr>
      <w:r>
        <w:rPr>
          <w:sz w:val="20"/>
          <w:lang w:val="ru-RU"/>
        </w:rPr>
        <w:t xml:space="preserve">131. КК установява липсата на достатъчно гаранции в България за ефективно </w:t>
      </w:r>
      <w:r>
        <w:rPr>
          <w:color w:val="000000"/>
          <w:sz w:val="20"/>
          <w:shd w:fill="FFFFFF" w:val="clear"/>
          <w:lang w:val="ru-RU"/>
        </w:rPr>
        <w:t>прилагане</w:t>
      </w:r>
      <w:r>
        <w:rPr>
          <w:sz w:val="20"/>
          <w:lang w:val="ru-RU"/>
        </w:rPr>
        <w:t xml:space="preserve"> на разпоредбите на чл. 11, ал. 3 от РК, отнасящи се до ползването на езиците на малцинствата за топографските обозн</w:t>
      </w:r>
      <w:r>
        <w:rPr>
          <w:sz w:val="20"/>
          <w:lang w:val="bg-BG"/>
        </w:rPr>
        <w:t>а</w:t>
      </w:r>
      <w:r>
        <w:rPr>
          <w:sz w:val="20"/>
          <w:lang w:val="ru-RU"/>
        </w:rPr>
        <w:t xml:space="preserve">чения и смята, че властта трябва да вземе всички нужни мерки в </w:t>
      </w:r>
      <w:r>
        <w:rPr>
          <w:sz w:val="20"/>
          <w:shd w:fill="FFFFFF" w:val="clear"/>
          <w:lang w:val="ru-RU"/>
        </w:rPr>
        <w:t>законодателен и практически</w:t>
      </w:r>
      <w:r>
        <w:rPr>
          <w:sz w:val="20"/>
          <w:lang w:val="ru-RU"/>
        </w:rPr>
        <w:t xml:space="preserve"> </w:t>
      </w:r>
      <w:r>
        <w:rPr>
          <w:sz w:val="20"/>
          <w:shd w:fill="FFFFFF" w:val="clear"/>
          <w:lang w:val="ru-RU"/>
        </w:rPr>
        <w:t>план</w:t>
      </w:r>
      <w:r>
        <w:rPr>
          <w:sz w:val="20"/>
          <w:lang w:val="ru-RU"/>
        </w:rPr>
        <w:t xml:space="preserve">, </w:t>
      </w:r>
      <w:r>
        <w:rPr>
          <w:sz w:val="20"/>
          <w:shd w:fill="FFFFFF" w:val="clear"/>
          <w:lang w:val="ru-RU"/>
        </w:rPr>
        <w:t>за подобряване на ситуацията.</w:t>
      </w:r>
    </w:p>
    <w:p>
      <w:pPr>
        <w:pStyle w:val="Coeheading2"/>
        <w:rPr>
          <w:sz w:val="20"/>
          <w:szCs w:val="20"/>
        </w:rPr>
      </w:pPr>
      <w:r>
        <w:rPr>
          <w:b/>
          <w:bCs/>
          <w:sz w:val="20"/>
          <w:szCs w:val="20"/>
        </w:rPr>
        <w:t>Относно член 12</w:t>
      </w:r>
    </w:p>
    <w:p>
      <w:pPr>
        <w:pStyle w:val="WWNormalWeb"/>
        <w:jc w:val="both"/>
        <w:rPr/>
      </w:pPr>
      <w:r>
        <w:rPr>
          <w:sz w:val="20"/>
          <w:lang w:val="ru-RU"/>
        </w:rPr>
        <w:t xml:space="preserve">132. КК установява, че въпреки взетите в последно време мерки в тази област равните шансове </w:t>
      </w:r>
      <w:r>
        <w:rPr>
          <w:sz w:val="20"/>
          <w:lang w:val="bg-BG"/>
        </w:rPr>
        <w:t>за</w:t>
      </w:r>
      <w:r>
        <w:rPr>
          <w:sz w:val="20"/>
          <w:lang w:val="ru-RU"/>
        </w:rPr>
        <w:t xml:space="preserve"> достъпа до образованието не са още гарантирани</w:t>
      </w:r>
      <w:r>
        <w:rPr>
          <w:sz w:val="20"/>
          <w:lang w:val="bg-BG"/>
        </w:rPr>
        <w:t>,</w:t>
      </w:r>
      <w:r>
        <w:rPr>
          <w:sz w:val="20"/>
          <w:lang w:val="ru-RU"/>
        </w:rPr>
        <w:t xml:space="preserve"> що се отнася до </w:t>
      </w:r>
      <w:r>
        <w:rPr>
          <w:sz w:val="20"/>
          <w:lang w:val="bg-BG"/>
        </w:rPr>
        <w:t>р</w:t>
      </w:r>
      <w:r>
        <w:rPr>
          <w:sz w:val="20"/>
          <w:lang w:val="ru-RU"/>
        </w:rPr>
        <w:t xml:space="preserve">омите, които продължават да се сблъскват </w:t>
      </w:r>
      <w:r>
        <w:rPr>
          <w:sz w:val="20"/>
          <w:lang w:val="bg-BG"/>
        </w:rPr>
        <w:t xml:space="preserve">с </w:t>
      </w:r>
      <w:r>
        <w:rPr>
          <w:sz w:val="20"/>
          <w:lang w:val="ru-RU"/>
        </w:rPr>
        <w:t>трудности</w:t>
      </w:r>
      <w:r>
        <w:rPr>
          <w:sz w:val="20"/>
          <w:lang w:val="bg-BG"/>
        </w:rPr>
        <w:t>,</w:t>
      </w:r>
      <w:r>
        <w:rPr>
          <w:sz w:val="20"/>
          <w:lang w:val="ru-RU"/>
        </w:rPr>
        <w:t xml:space="preserve"> свързани с тяхната изолация, </w:t>
      </w:r>
      <w:r>
        <w:rPr>
          <w:sz w:val="20"/>
          <w:shd w:fill="FFFFFF" w:val="clear"/>
          <w:lang w:val="ru-RU"/>
        </w:rPr>
        <w:t>неоправданото поставяне на някои от тях в „специални училища”,</w:t>
      </w:r>
      <w:r>
        <w:rPr>
          <w:sz w:val="20"/>
          <w:lang w:val="ru-RU"/>
        </w:rPr>
        <w:t xml:space="preserve"> често получаваните слаби оценки, напускането на училище, увеличаващата се неграмотност сред тях и липсата на подходящи учебни материали. КК смята, че власт</w:t>
      </w:r>
      <w:r>
        <w:rPr>
          <w:sz w:val="20"/>
          <w:lang w:val="bg-BG"/>
        </w:rPr>
        <w:t>и</w:t>
      </w:r>
      <w:r>
        <w:rPr>
          <w:sz w:val="20"/>
          <w:lang w:val="ru-RU"/>
        </w:rPr>
        <w:t>т</w:t>
      </w:r>
      <w:r>
        <w:rPr>
          <w:sz w:val="20"/>
          <w:lang w:val="bg-BG"/>
        </w:rPr>
        <w:t>е</w:t>
      </w:r>
      <w:r>
        <w:rPr>
          <w:sz w:val="20"/>
          <w:lang w:val="ru-RU"/>
        </w:rPr>
        <w:t xml:space="preserve"> трябва да удво</w:t>
      </w:r>
      <w:r>
        <w:rPr>
          <w:sz w:val="20"/>
          <w:lang w:val="bg-BG"/>
        </w:rPr>
        <w:t>ят</w:t>
      </w:r>
      <w:r>
        <w:rPr>
          <w:sz w:val="20"/>
          <w:lang w:val="ru-RU"/>
        </w:rPr>
        <w:t xml:space="preserve"> усилията, </w:t>
      </w:r>
      <w:r>
        <w:rPr>
          <w:sz w:val="20"/>
          <w:shd w:fill="FFFFFF" w:val="clear"/>
          <w:lang w:val="ru-RU"/>
        </w:rPr>
        <w:t xml:space="preserve">за да </w:t>
      </w:r>
      <w:r>
        <w:rPr>
          <w:sz w:val="20"/>
          <w:shd w:fill="FFFFFF" w:val="clear"/>
          <w:lang w:val="bg-BG"/>
        </w:rPr>
        <w:t xml:space="preserve">се </w:t>
      </w:r>
      <w:r>
        <w:rPr>
          <w:sz w:val="20"/>
          <w:shd w:fill="FFFFFF" w:val="clear"/>
          <w:lang w:val="ru-RU"/>
        </w:rPr>
        <w:t>отстран</w:t>
      </w:r>
      <w:r>
        <w:rPr>
          <w:sz w:val="20"/>
          <w:shd w:fill="FFFFFF" w:val="clear"/>
          <w:lang w:val="bg-BG"/>
        </w:rPr>
        <w:t>ят</w:t>
      </w:r>
      <w:r>
        <w:rPr>
          <w:sz w:val="20"/>
          <w:lang w:val="ru-RU"/>
        </w:rPr>
        <w:t xml:space="preserve"> констатираните слабости и да окураж</w:t>
      </w:r>
      <w:r>
        <w:rPr>
          <w:sz w:val="20"/>
          <w:lang w:val="bg-BG"/>
        </w:rPr>
        <w:t>ат</w:t>
      </w:r>
      <w:r>
        <w:rPr>
          <w:sz w:val="20"/>
          <w:lang w:val="ru-RU"/>
        </w:rPr>
        <w:t xml:space="preserve"> подходящото образователно интегриране на децата от ромски произход.</w:t>
      </w:r>
    </w:p>
    <w:p>
      <w:pPr>
        <w:pStyle w:val="NormalWeb"/>
        <w:rPr>
          <w:shd w:fill="FFFFFF" w:val="clear"/>
        </w:rPr>
      </w:pPr>
      <w:bookmarkStart w:id="7" w:name="P470_106854"/>
      <w:bookmarkEnd w:id="7"/>
      <w:r>
        <w:rPr>
          <w:sz w:val="20"/>
          <w:szCs w:val="20"/>
        </w:rPr>
        <w:t xml:space="preserve">133. КК установява слабости в българското обучение що се отнася до </w:t>
      </w:r>
      <w:r>
        <w:rPr>
          <w:sz w:val="20"/>
          <w:szCs w:val="20"/>
          <w:shd w:fill="FFFFFF" w:val="clear"/>
        </w:rPr>
        <w:t>представянето</w:t>
      </w:r>
      <w:r>
        <w:rPr>
          <w:sz w:val="20"/>
          <w:szCs w:val="20"/>
        </w:rPr>
        <w:t xml:space="preserve"> и опознаването на културата, историята и традициите на малцинствата  и смята, че властите трябва да вземат решителни мерки с цел да предостави на образователната система една истинска интеркултурна</w:t>
      </w:r>
      <w:r>
        <w:rPr>
          <w:sz w:val="20"/>
          <w:szCs w:val="20"/>
          <w:shd w:fill="FFFFFF" w:val="clear"/>
        </w:rPr>
        <w:t xml:space="preserve"> перспектива</w:t>
      </w:r>
      <w:r>
        <w:rPr>
          <w:sz w:val="20"/>
          <w:szCs w:val="20"/>
        </w:rPr>
        <w:t>, подпомагаща толерантността, открития</w:t>
      </w:r>
      <w:r>
        <w:rPr>
          <w:sz w:val="20"/>
          <w:szCs w:val="20"/>
          <w:shd w:fill="FFFFFF" w:val="clear"/>
        </w:rPr>
        <w:t xml:space="preserve"> диалог и разнообразието</w:t>
      </w:r>
      <w:r>
        <w:rPr>
          <w:sz w:val="22"/>
          <w:szCs w:val="22"/>
          <w:shd w:fill="FFFFFF" w:val="clear"/>
        </w:rPr>
        <w:t>.</w:t>
      </w:r>
    </w:p>
    <w:p>
      <w:pPr>
        <w:pStyle w:val="Coeheading2"/>
        <w:rPr>
          <w:sz w:val="20"/>
          <w:szCs w:val="20"/>
        </w:rPr>
      </w:pPr>
      <w:r>
        <w:rPr>
          <w:b/>
          <w:bCs/>
          <w:sz w:val="20"/>
          <w:szCs w:val="20"/>
        </w:rPr>
        <w:t>Относно член 14</w:t>
      </w:r>
    </w:p>
    <w:p>
      <w:pPr>
        <w:pStyle w:val="WWNormalWeb"/>
        <w:jc w:val="both"/>
        <w:rPr/>
      </w:pPr>
      <w:r>
        <w:rPr>
          <w:sz w:val="20"/>
          <w:lang w:val="ru-RU"/>
        </w:rPr>
        <w:t>134. КК установява, че въпреки положителното развитие в законодателен план</w:t>
      </w:r>
      <w:r>
        <w:rPr>
          <w:sz w:val="20"/>
          <w:lang w:val="bg-BG"/>
        </w:rPr>
        <w:t>, изуча образователна система, остава ограничено.</w:t>
      </w:r>
      <w:r>
        <w:rPr>
          <w:sz w:val="20"/>
          <w:lang w:val="ru-RU"/>
        </w:rPr>
        <w:t xml:space="preserve"> КК смята, че властите </w:t>
      </w:r>
      <w:r>
        <w:rPr>
          <w:sz w:val="20"/>
          <w:lang w:val="bg-BG"/>
        </w:rPr>
        <w:t xml:space="preserve">следва </w:t>
      </w:r>
      <w:r>
        <w:rPr>
          <w:sz w:val="20"/>
          <w:lang w:val="ru-RU"/>
        </w:rPr>
        <w:t>незабавно да приложат подходящо законодателство и да съблюдават</w:t>
      </w:r>
      <w:r>
        <w:rPr>
          <w:sz w:val="20"/>
          <w:lang w:val="bg-BG"/>
        </w:rPr>
        <w:t xml:space="preserve">, щото </w:t>
      </w:r>
      <w:r>
        <w:rPr>
          <w:sz w:val="20"/>
          <w:lang w:val="ru-RU"/>
        </w:rPr>
        <w:t>дадените възможности в чл. 14, ал. 2 от РК да бъдат достъпни за лица</w:t>
      </w:r>
      <w:r>
        <w:rPr>
          <w:sz w:val="20"/>
          <w:lang w:val="bg-BG"/>
        </w:rPr>
        <w:t>,</w:t>
      </w:r>
      <w:r>
        <w:rPr>
          <w:sz w:val="20"/>
          <w:lang w:val="ru-RU"/>
        </w:rPr>
        <w:t xml:space="preserve"> принадлежащи към различни групи, в това число и ромите.</w:t>
      </w:r>
    </w:p>
    <w:p>
      <w:pPr>
        <w:pStyle w:val="NormalWeb"/>
        <w:jc w:val="both"/>
        <w:rPr/>
      </w:pPr>
      <w:r>
        <w:rPr>
          <w:sz w:val="20"/>
          <w:szCs w:val="20"/>
        </w:rPr>
        <w:t xml:space="preserve">135. КК установява, че почти не се преподава на майчин език в обществените училища и смята, че властите трябва да проучат ситуацията в този аспект и да предприемат мерки, които ще позволят да се вземат предвид нуждите и изискванията за това обучение. </w:t>
      </w:r>
    </w:p>
    <w:p>
      <w:pPr>
        <w:pStyle w:val="WWNormalWeb"/>
        <w:jc w:val="both"/>
        <w:rPr/>
      </w:pPr>
      <w:bookmarkStart w:id="8" w:name="P476_107802"/>
      <w:bookmarkEnd w:id="8"/>
      <w:r>
        <w:rPr>
          <w:b/>
          <w:sz w:val="20"/>
          <w:lang w:val="ru-RU"/>
        </w:rPr>
        <w:t>О</w:t>
      </w:r>
      <w:r>
        <w:rPr>
          <w:b/>
          <w:sz w:val="20"/>
          <w:lang w:val="bg-BG"/>
        </w:rPr>
        <w:t>тносно</w:t>
      </w:r>
      <w:r>
        <w:rPr>
          <w:b/>
          <w:sz w:val="20"/>
          <w:lang w:val="ru-RU"/>
        </w:rPr>
        <w:t xml:space="preserve"> </w:t>
      </w:r>
      <w:r>
        <w:rPr>
          <w:b/>
          <w:sz w:val="20"/>
          <w:lang w:val="bg-BG"/>
        </w:rPr>
        <w:t>чл</w:t>
      </w:r>
      <w:r>
        <w:rPr>
          <w:b/>
          <w:sz w:val="20"/>
          <w:lang w:val="ru-RU"/>
        </w:rPr>
        <w:t>. 15</w:t>
      </w:r>
    </w:p>
    <w:p>
      <w:pPr>
        <w:pStyle w:val="WWNormalWeb"/>
        <w:jc w:val="both"/>
        <w:rPr>
          <w:sz w:val="20"/>
          <w:lang w:val="bg-BG"/>
        </w:rPr>
      </w:pPr>
      <w:r>
        <w:rPr>
          <w:sz w:val="20"/>
          <w:lang w:val="ru-RU"/>
        </w:rPr>
        <w:t>136. КК установява, че с изключение на турците, и въпреки отбелязания след местните избори напредък за ромите, участието на</w:t>
      </w:r>
      <w:r>
        <w:rPr>
          <w:sz w:val="20"/>
          <w:lang w:val="bg-BG"/>
        </w:rPr>
        <w:t xml:space="preserve"> </w:t>
      </w:r>
      <w:r>
        <w:rPr>
          <w:sz w:val="20"/>
          <w:lang w:val="ru-RU"/>
        </w:rPr>
        <w:t xml:space="preserve">представители на малцинствата в обществения живот е ограничено. КК смята че адекватни мерки са необходими, за да се спомогне увеличаване </w:t>
      </w:r>
      <w:r>
        <w:rPr>
          <w:sz w:val="20"/>
          <w:lang w:val="bg-BG"/>
        </w:rPr>
        <w:t xml:space="preserve">на </w:t>
      </w:r>
      <w:r>
        <w:rPr>
          <w:sz w:val="20"/>
          <w:lang w:val="ru-RU"/>
        </w:rPr>
        <w:t>присъствието на тези лица в изборните структури и в държавната администрация,  както и в силите на реда и в правораздавателните органи.</w:t>
      </w:r>
    </w:p>
    <w:p>
      <w:pPr>
        <w:pStyle w:val="WWNormalWeb"/>
        <w:jc w:val="both"/>
        <w:rPr>
          <w:sz w:val="20"/>
          <w:lang w:val="ru-RU"/>
        </w:rPr>
      </w:pPr>
      <w:r>
        <w:rPr>
          <w:sz w:val="20"/>
          <w:lang w:val="ru-RU"/>
        </w:rPr>
        <w:t>137. КК установява, че са необходими допълнителни сили в институционален план, за да се подобри процеса на консултации с малцинствата по въпросите, които ги засягат. КК смята, че властите трябва да вземат незабавно необходимите мерки, както на централно ниво чрез укрепването на Съвета по етническите и демографските въпроси, така и на регионално и местно ниво.</w:t>
      </w:r>
    </w:p>
    <w:p>
      <w:pPr>
        <w:pStyle w:val="WWNormalWeb"/>
        <w:jc w:val="both"/>
        <w:rPr>
          <w:sz w:val="20"/>
        </w:rPr>
      </w:pPr>
      <w:bookmarkStart w:id="9" w:name="P486_109219"/>
      <w:bookmarkEnd w:id="9"/>
      <w:r>
        <w:rPr>
          <w:sz w:val="20"/>
        </w:rPr>
        <w:t>138. КК установява, че лицата принадлежащи към групи, за които правителството изглежда не е готово да осигури защитата на РК, в частност македонците и помаците, срещат трудности по отношение на ефективното си участие в българския обществен живот и смята, че трябва да бъде установен диалог в това отношение.</w:t>
      </w:r>
    </w:p>
    <w:p>
      <w:pPr>
        <w:pStyle w:val="WWNormalWeb"/>
        <w:rPr>
          <w:b/>
          <w:b/>
          <w:sz w:val="20"/>
        </w:rPr>
      </w:pPr>
      <w:r>
        <w:rPr>
          <w:b/>
          <w:sz w:val="20"/>
        </w:rPr>
        <w:t>V. Заключителни бележки</w:t>
      </w:r>
    </w:p>
    <w:p>
      <w:pPr>
        <w:pStyle w:val="WWNormalWeb"/>
        <w:rPr>
          <w:sz w:val="20"/>
          <w:lang w:val="ru-RU"/>
        </w:rPr>
      </w:pPr>
      <w:r>
        <w:rPr>
          <w:sz w:val="20"/>
          <w:lang w:val="ru-RU"/>
        </w:rPr>
        <w:t>139. КК преценява, че заключителните бележки по-долу отразяват най-същностното от настоящото мнение и  поради това те би трябвало да служат за база за съответни изводи и препоръки, които да бъдат приети от Съвета на Министрите.</w:t>
      </w:r>
    </w:p>
    <w:p>
      <w:pPr>
        <w:pStyle w:val="WWNormalWeb"/>
        <w:jc w:val="both"/>
        <w:rPr/>
      </w:pPr>
      <w:r>
        <w:rPr>
          <w:sz w:val="20"/>
          <w:lang w:val="bg-BG"/>
        </w:rPr>
        <w:t xml:space="preserve">140. </w:t>
      </w:r>
      <w:r>
        <w:rPr>
          <w:sz w:val="20"/>
          <w:lang w:val="ru-RU"/>
        </w:rPr>
        <w:t>КК отбелязва със задоволство, че с ратифицирането на</w:t>
      </w:r>
      <w:r>
        <w:rPr>
          <w:bCs/>
          <w:sz w:val="20"/>
          <w:lang w:val="ru-RU"/>
        </w:rPr>
        <w:t xml:space="preserve"> Рамковата конвенция за защита на наци</w:t>
      </w:r>
      <w:r>
        <w:rPr>
          <w:bCs/>
          <w:sz w:val="20"/>
          <w:lang w:val="bg-BG"/>
        </w:rPr>
        <w:t>о</w:t>
      </w:r>
      <w:r>
        <w:rPr>
          <w:bCs/>
          <w:sz w:val="20"/>
          <w:lang w:val="ru-RU"/>
        </w:rPr>
        <w:t>налните малцинства (РК)</w:t>
      </w:r>
      <w:r>
        <w:rPr>
          <w:sz w:val="20"/>
          <w:lang w:val="ru-RU"/>
        </w:rPr>
        <w:t xml:space="preserve"> защитата на малцинствата стана об</w:t>
      </w:r>
      <w:r>
        <w:rPr>
          <w:sz w:val="20"/>
          <w:lang w:val="bg-BG"/>
        </w:rPr>
        <w:t>е</w:t>
      </w:r>
      <w:r>
        <w:rPr>
          <w:sz w:val="20"/>
          <w:lang w:val="ru-RU"/>
        </w:rPr>
        <w:t>кт на повишено внимание в България, както от страна на властите, така и от страна на гражданското общество. КК е доволен от неотдавнашното влизане в сила на Закон</w:t>
      </w:r>
      <w:r>
        <w:rPr>
          <w:sz w:val="20"/>
          <w:lang w:val="bg-BG"/>
        </w:rPr>
        <w:t>а</w:t>
      </w:r>
      <w:r>
        <w:rPr>
          <w:sz w:val="20"/>
          <w:lang w:val="ru-RU"/>
        </w:rPr>
        <w:t xml:space="preserve"> за защита срещу дискриминацията и насърчава властите да осигурят ефективното му прилагане.</w:t>
      </w:r>
    </w:p>
    <w:p>
      <w:pPr>
        <w:pStyle w:val="Normal"/>
        <w:jc w:val="both"/>
        <w:rPr/>
      </w:pPr>
      <w:r>
        <w:rPr>
          <w:rFonts w:cs="Arial;Arial" w:ascii="Verdana" w:hAnsi="Verdana"/>
          <w:sz w:val="20"/>
          <w:szCs w:val="20"/>
        </w:rPr>
        <w:t>141. В същото време празноти все още съществуват и трябва да се положат допълнителни усилия за ефективното прилагане на РК и за повишаване значението на етническото и културно разнообразие, които характеризират българското общество. Виждайки съществуването на такива групи като македонци и помаци, които претендират за различна етническа идентичност и които изразяват интерес да бъдат под закрилата на РК, властите са насърчени да преразгледат персоналния обхват на приложение на РК, консултирайки се със заинтересованите страни.</w:t>
      </w:r>
    </w:p>
    <w:p>
      <w:pPr>
        <w:pStyle w:val="WWNormalWeb"/>
        <w:jc w:val="both"/>
        <w:rPr/>
      </w:pPr>
      <w:r>
        <w:rPr>
          <w:sz w:val="20"/>
          <w:lang w:val="bg-BG"/>
        </w:rPr>
        <w:t xml:space="preserve">142. </w:t>
      </w:r>
      <w:r>
        <w:rPr>
          <w:sz w:val="20"/>
          <w:lang w:val="ru-RU"/>
        </w:rPr>
        <w:t>Налага се едно по-решително действие, за създа</w:t>
      </w:r>
      <w:r>
        <w:rPr>
          <w:sz w:val="20"/>
          <w:lang w:val="bg-BG"/>
        </w:rPr>
        <w:t>ван</w:t>
      </w:r>
      <w:r>
        <w:rPr>
          <w:sz w:val="20"/>
          <w:lang w:val="ru-RU"/>
        </w:rPr>
        <w:t xml:space="preserve">е </w:t>
      </w:r>
      <w:r>
        <w:rPr>
          <w:sz w:val="20"/>
          <w:lang w:val="bg-BG"/>
        </w:rPr>
        <w:t>на</w:t>
      </w:r>
      <w:r>
        <w:rPr>
          <w:sz w:val="20"/>
          <w:lang w:val="ru-RU"/>
        </w:rPr>
        <w:t xml:space="preserve"> социално по-благоприятен климат на интеркултурен диалог, както и действия за борба с проявите на нетърпимост към някои</w:t>
      </w:r>
      <w:r>
        <w:rPr>
          <w:sz w:val="20"/>
          <w:lang w:val="bg-BG"/>
        </w:rPr>
        <w:t xml:space="preserve"> групи</w:t>
      </w:r>
      <w:r>
        <w:rPr>
          <w:sz w:val="20"/>
          <w:lang w:val="ru-RU"/>
        </w:rPr>
        <w:t>. Въпреки положените в последните години усилия от страна на властите, ромите продължават да бъдат подлагани на дискриминация и социално изключване, и значителни социално-икономич</w:t>
      </w:r>
      <w:r>
        <w:rPr>
          <w:sz w:val="20"/>
          <w:lang w:val="bg-BG"/>
        </w:rPr>
        <w:t>е</w:t>
      </w:r>
      <w:r>
        <w:rPr>
          <w:sz w:val="20"/>
          <w:lang w:val="ru-RU"/>
        </w:rPr>
        <w:t xml:space="preserve">ски различия ги отделят от останалата част от населението. Трудностите срещани от ромите са особено ясно изразени в области като трудовата заетост, жилищното настаняване или </w:t>
      </w:r>
      <w:r>
        <w:rPr>
          <w:sz w:val="20"/>
          <w:shd w:fill="FFFFFF" w:val="clear"/>
          <w:lang w:val="ru-RU"/>
        </w:rPr>
        <w:t>здравеопазването</w:t>
      </w:r>
      <w:r>
        <w:rPr>
          <w:sz w:val="20"/>
          <w:lang w:val="ru-RU"/>
        </w:rPr>
        <w:t>, както и в образованието. В този смисъл приоритетно трябва да се разглежда въпрос</w:t>
      </w:r>
      <w:r>
        <w:rPr>
          <w:sz w:val="20"/>
          <w:lang w:val="bg-BG"/>
        </w:rPr>
        <w:t>ът</w:t>
      </w:r>
      <w:r>
        <w:rPr>
          <w:sz w:val="20"/>
          <w:lang w:val="ru-RU"/>
        </w:rPr>
        <w:t xml:space="preserve"> за изолацията на ромските деца, слабото посещаване и бягството им от училище, растящата неграмотност сред ромите, както и честите случаи на неоправдано </w:t>
      </w:r>
      <w:r>
        <w:rPr>
          <w:sz w:val="20"/>
          <w:lang w:val="bg-BG"/>
        </w:rPr>
        <w:t>изпращане</w:t>
      </w:r>
      <w:r>
        <w:rPr>
          <w:sz w:val="20"/>
          <w:lang w:val="ru-RU"/>
        </w:rPr>
        <w:t xml:space="preserve"> на тези деца в училища за умствено недоразвити деца.</w:t>
      </w:r>
    </w:p>
    <w:p>
      <w:pPr>
        <w:pStyle w:val="WWNormalWeb"/>
        <w:jc w:val="both"/>
        <w:rPr/>
      </w:pPr>
      <w:r>
        <w:rPr>
          <w:sz w:val="20"/>
          <w:lang w:val="bg-BG"/>
        </w:rPr>
        <w:t xml:space="preserve">143. </w:t>
      </w:r>
      <w:r>
        <w:rPr>
          <w:sz w:val="20"/>
          <w:lang w:val="ru-RU"/>
        </w:rPr>
        <w:t>Също така трябва да се обърне особено внимание на участието на лица, принадлежащи към малцинства, в това число и тези, принадлежащи към по-малобройните</w:t>
      </w:r>
      <w:r>
        <w:rPr>
          <w:sz w:val="20"/>
          <w:lang w:val="bg-BG"/>
        </w:rPr>
        <w:t xml:space="preserve"> от тях</w:t>
      </w:r>
      <w:r>
        <w:rPr>
          <w:sz w:val="20"/>
          <w:lang w:val="ru-RU"/>
        </w:rPr>
        <w:t>, в обществения живот. Също така са необходими допълнителни мерки за улесняване на достъпа и присъствието на тези лица в меди</w:t>
      </w:r>
      <w:r>
        <w:rPr>
          <w:sz w:val="20"/>
          <w:lang w:val="bg-BG"/>
        </w:rPr>
        <w:t>и</w:t>
      </w:r>
      <w:r>
        <w:rPr>
          <w:sz w:val="20"/>
          <w:lang w:val="ru-RU"/>
        </w:rPr>
        <w:t>те.</w:t>
      </w:r>
    </w:p>
    <w:p>
      <w:pPr>
        <w:pStyle w:val="WWNormalWeb"/>
        <w:jc w:val="both"/>
        <w:rPr/>
      </w:pPr>
      <w:r>
        <w:rPr>
          <w:sz w:val="20"/>
          <w:lang w:val="bg-BG"/>
        </w:rPr>
        <w:t xml:space="preserve">144. </w:t>
      </w:r>
      <w:r>
        <w:rPr>
          <w:sz w:val="20"/>
          <w:lang w:val="ru-RU"/>
        </w:rPr>
        <w:t>Освен това властите трябва да се уверят, че конституционните и законови разпоредби, както и съответната практика</w:t>
      </w:r>
      <w:r>
        <w:rPr>
          <w:sz w:val="20"/>
          <w:lang w:val="bg-BG"/>
        </w:rPr>
        <w:t>,</w:t>
      </w:r>
      <w:r>
        <w:rPr>
          <w:sz w:val="20"/>
          <w:lang w:val="ru-RU"/>
        </w:rPr>
        <w:t xml:space="preserve"> съдействат в пълна сила за спазване прав</w:t>
      </w:r>
      <w:r>
        <w:rPr>
          <w:sz w:val="20"/>
          <w:lang w:val="bg-BG"/>
        </w:rPr>
        <w:t>о</w:t>
      </w:r>
      <w:r>
        <w:rPr>
          <w:sz w:val="20"/>
          <w:lang w:val="ru-RU"/>
        </w:rPr>
        <w:t>т</w:t>
      </w:r>
      <w:r>
        <w:rPr>
          <w:sz w:val="20"/>
          <w:lang w:val="bg-BG"/>
        </w:rPr>
        <w:t>о</w:t>
      </w:r>
      <w:r>
        <w:rPr>
          <w:sz w:val="20"/>
          <w:lang w:val="ru-RU"/>
        </w:rPr>
        <w:t xml:space="preserve"> на лицата принадлежащи към малцинства </w:t>
      </w:r>
      <w:r>
        <w:rPr>
          <w:sz w:val="20"/>
          <w:lang w:val="bg-BG"/>
        </w:rPr>
        <w:t>н</w:t>
      </w:r>
      <w:r>
        <w:rPr>
          <w:sz w:val="20"/>
          <w:lang w:val="ru-RU"/>
        </w:rPr>
        <w:t>а свобода на мирните съби</w:t>
      </w:r>
      <w:r>
        <w:rPr>
          <w:sz w:val="20"/>
          <w:lang w:val="bg-BG"/>
        </w:rPr>
        <w:t>р</w:t>
      </w:r>
      <w:r>
        <w:rPr>
          <w:sz w:val="20"/>
          <w:lang w:val="ru-RU"/>
        </w:rPr>
        <w:t xml:space="preserve">ания и </w:t>
      </w:r>
      <w:r>
        <w:rPr>
          <w:sz w:val="20"/>
          <w:lang w:val="bg-BG"/>
        </w:rPr>
        <w:t>н</w:t>
      </w:r>
      <w:r>
        <w:rPr>
          <w:sz w:val="20"/>
          <w:lang w:val="ru-RU"/>
        </w:rPr>
        <w:t>а свободата сдружава</w:t>
      </w:r>
      <w:r>
        <w:rPr>
          <w:sz w:val="20"/>
          <w:lang w:val="bg-BG"/>
        </w:rPr>
        <w:t>не</w:t>
      </w:r>
      <w:r>
        <w:rPr>
          <w:sz w:val="20"/>
          <w:lang w:val="ru-RU"/>
        </w:rPr>
        <w:t>.</w:t>
      </w:r>
    </w:p>
    <w:p>
      <w:pPr>
        <w:pStyle w:val="WWNormalWeb"/>
        <w:jc w:val="both"/>
        <w:rPr/>
      </w:pPr>
      <w:r>
        <w:rPr>
          <w:sz w:val="20"/>
          <w:lang w:val="bg-BG"/>
        </w:rPr>
        <w:t xml:space="preserve">145. </w:t>
      </w:r>
      <w:r>
        <w:rPr>
          <w:sz w:val="20"/>
          <w:lang w:val="ru-RU"/>
        </w:rPr>
        <w:t xml:space="preserve">Прилагането на РК остава проблематично що се отнася до използването на езиците на лицата, принадлежащи към малцинства, както по отношение на връзките им с административните власти или в наказателното производство така и по отношение на топографските обозначения. Необходими са допълнителни усилия в законодателен и практически план, за да се отстранят констатираните несъответствия в тази област.  </w:t>
      </w:r>
    </w:p>
    <w:p>
      <w:pPr>
        <w:pStyle w:val="WWNormalWeb"/>
        <w:spacing w:before="280" w:after="280"/>
        <w:jc w:val="both"/>
        <w:rPr/>
      </w:pPr>
      <w:r>
        <w:rPr>
          <w:sz w:val="20"/>
          <w:lang w:val="bg-BG"/>
        </w:rPr>
        <w:t xml:space="preserve">146. </w:t>
      </w:r>
      <w:r>
        <w:rPr>
          <w:sz w:val="20"/>
          <w:lang w:val="ru-RU"/>
        </w:rPr>
        <w:t>В областта на образованието въпреки известно положително развитие напоследък, преподаването на езиците на лицата принадлежащи към малцинствата в рамките на задължителното образование остава ограничено и обучението по тези езици почти не съществува. Нужно е по-твърдо обвързване от страна на държавата, за да подобри познанието за културата и идентичността на малцинствата и да улесни междукултурния диалог и толерантността чрез образованието.</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 xml:space="preserve">На своето 12 заседание от 30 ноември 2001 г. КК реши да въведе известни  промени в структурата на мненията, които изработва. Реши се да бъде продължена практиката на представяне на  „Предложение за заключения и препоръки от КМ” (Раздел V от предишните мнения) и да се въведе нов Раздел VІ, наречен „Основни заключения </w:t>
      </w:r>
      <w:r>
        <w:rPr>
          <w:rFonts w:cs="Verdana" w:ascii="Verdana" w:hAnsi="Verdana"/>
          <w:color w:val="000000"/>
          <w:sz w:val="16"/>
          <w:szCs w:val="16"/>
        </w:rPr>
        <w:t>и коментари на КК”. КК реши също така да предостави своите „ Заключителни бележки” в Раздел V вместо в Раздел ІV. Тези промени са в сила от 30 ноември 2001 и се прилагат към всички последващи мнения, приети през първия мониторингов цикъл. Тези промени са направени в аспекта на първите специални за дадена страна решения за прилагането на РК, приети от КМ през октомври 2001 г</w:t>
      </w:r>
      <w:r>
        <w:rPr>
          <w:rFonts w:cs="Verdana" w:ascii="Verdana" w:hAnsi="Verdana"/>
          <w:color w:val="000000"/>
        </w:rPr>
        <w:t>.</w:t>
      </w:r>
    </w:p>
    <w:p>
      <w:pPr>
        <w:pStyle w:val="Footnote"/>
        <w:rPr/>
      </w:pPr>
      <w:r>
        <w:rPr/>
      </w:r>
    </w:p>
  </w:footnote>
  <w:footnote w:id="3">
    <w:p>
      <w:pPr>
        <w:pStyle w:val="Footnote"/>
        <w:rPr/>
      </w:pPr>
      <w:r>
        <w:rPr>
          <w:rStyle w:val="FootnoteCharacters"/>
        </w:rPr>
        <w:footnoteRef/>
      </w:r>
      <w:r>
        <w:rPr/>
        <w:t xml:space="preserve"> </w:t>
      </w:r>
      <w:r>
        <w:rPr/>
        <w:t>Потвърждавайки присъединяването си към ценностите на Съвета на Европа и желанието си да интегрира България в европейските структури, ангажирани в политиката за защита правата на човека и толерантността към лицата, принадлежащи към етнически малцинства и тяхното пълно интегриране в българското общество, Народното събрание на РБ заявява, че ратификацията и прилагането на РКЗНМ не съдържа правото за  и не предполага нарушаване на териториалната цялост и сувереннитета на единната българска държава, както и на вътрешната и външната й сигурност.</w:t>
      </w:r>
    </w:p>
  </w:footnote>
  <w:footnote w:id="4">
    <w:p>
      <w:pPr>
        <w:pStyle w:val="Footnote"/>
        <w:rPr/>
      </w:pPr>
      <w:r>
        <w:rPr>
          <w:rStyle w:val="FootnoteCharacters"/>
        </w:rPr>
        <w:footnoteRef/>
      </w:r>
      <w:r>
        <w:rPr/>
        <w:t xml:space="preserve"> </w:t>
      </w:r>
      <w:r>
        <w:rPr/>
        <w:t>Сезиран от 50 народни представители, Конституционният съд, в своето Решение №2 от 18 февруари 1998 г. направи заключението, че РК и по-специално нейните членове 7, 8, 9, 10 и 11, както и терминът „национални малцинства” в смисъла на РК са в съответствие и не противоречат на българската конституция.</w:t>
      </w:r>
    </w:p>
  </w:footnote>
  <w:footnote w:id="5">
    <w:p>
      <w:pPr>
        <w:pStyle w:val="TextBody"/>
        <w:rPr/>
      </w:pPr>
      <w:r>
        <w:rPr>
          <w:rStyle w:val="FootnoteCharacters"/>
        </w:rPr>
        <w:footnoteRef/>
      </w:r>
      <w:r>
        <w:rPr>
          <w:sz w:val="20"/>
        </w:rPr>
        <w:t xml:space="preserve"> </w:t>
      </w:r>
      <w:r>
        <w:rPr>
          <w:sz w:val="20"/>
        </w:rPr>
        <w:t xml:space="preserve">Групите, представени в НСЕДВ са следните: турците ( включително една </w:t>
      </w:r>
      <w:r>
        <w:rPr>
          <w:sz w:val="20"/>
          <w:lang w:val="bg-BG"/>
        </w:rPr>
        <w:t>к</w:t>
      </w:r>
      <w:r>
        <w:rPr>
          <w:sz w:val="20"/>
        </w:rPr>
        <w:t>ултурно - просветна организация на турците и мюсюлманите в България)</w:t>
      </w:r>
      <w:r>
        <w:rPr>
          <w:sz w:val="20"/>
          <w:lang w:val="bg-BG"/>
        </w:rPr>
        <w:t>, ромите, арменците, евреите, власите, армъните, каракачаните, татарите ( включително организация на кримските татари) и гърците.</w:t>
      </w:r>
    </w:p>
  </w:footnote>
  <w:footnote w:id="6">
    <w:p>
      <w:pPr>
        <w:pStyle w:val="Footnote"/>
        <w:rPr/>
      </w:pPr>
      <w:r>
        <w:rPr>
          <w:rStyle w:val="FootnoteCharacters"/>
        </w:rPr>
        <w:footnoteRef/>
      </w:r>
      <w:r>
        <w:rPr/>
        <w:t xml:space="preserve"> </w:t>
      </w:r>
      <w:r>
        <w:rPr/>
        <w:t>Според преброяването от 2001 г. от цялото население на България, което възлиза на 7 928 901 души: българите са 6 655 210, (83,6% ), турците са 746 664 (9,4%), ромите са 370 908 (4,6%). Сборът на другите етнически групи (руснаци, арменци, власи, македонци, гърци, украинци и др.) достига 69 204 души. В такъв контекст трябва да отбележим, че сравнявайки числата от последните преброявания, е констатирано чувствително намаляване на броя на лицата, идентифицирали се като македонци. Ако според преброяването през 1992 г. те са били 10 000, то през 2001 г. само 5 071 души са се идентифицирали като македонци.</w:t>
      </w:r>
    </w:p>
  </w:footnote>
  <w:footnote w:id="7">
    <w:p>
      <w:pPr>
        <w:pStyle w:val="Footnote"/>
        <w:rPr/>
      </w:pPr>
      <w:r>
        <w:rPr>
          <w:rStyle w:val="FootnoteCharacters"/>
        </w:rPr>
        <w:footnoteRef/>
      </w:r>
      <w:r>
        <w:rPr/>
        <w:t xml:space="preserve"> </w:t>
      </w:r>
      <w:r>
        <w:rPr/>
        <w:t>Тази позиция бе изразена при посещението на КК в България, по време на срещата с представителите на НСЕДВ.</w:t>
      </w:r>
    </w:p>
  </w:footnote>
  <w:footnote w:id="8">
    <w:p>
      <w:pPr>
        <w:pStyle w:val="Footnote"/>
        <w:rPr/>
      </w:pPr>
      <w:r>
        <w:rPr>
          <w:rStyle w:val="FootnoteCharacters"/>
        </w:rPr>
        <w:footnoteRef/>
      </w:r>
      <w:r>
        <w:rPr/>
        <w:t xml:space="preserve"> </w:t>
      </w:r>
      <w:r>
        <w:rPr/>
        <w:t>Конституционно дело № 3/99 относно политичексата партия Обединена маседонска организация „Илинден” – партия за развитие и интеграция на населението )ОМО Илиниден-Пирин</w:t>
      </w:r>
    </w:p>
  </w:footnote>
  <w:footnote w:id="9">
    <w:p>
      <w:pPr>
        <w:pStyle w:val="Footnote"/>
        <w:rPr/>
      </w:pPr>
      <w:r>
        <w:rPr>
          <w:rStyle w:val="FootnoteCharacters"/>
        </w:rPr>
        <w:footnoteRef/>
      </w:r>
      <w:r>
        <w:rPr/>
        <w:t xml:space="preserve"> </w:t>
      </w:r>
      <w:r>
        <w:rPr/>
        <w:t>Неговите разпоредби покриват важни области като социалното подпомагане, общественото образование, достъпа да обществена служба, защита на потребителите, радиото и телевизията, заетостта, фискалната/данъчната система, отбраната, политическото убежище и др.</w:t>
      </w:r>
    </w:p>
  </w:footnote>
  <w:footnote w:id="10">
    <w:p>
      <w:pPr>
        <w:pStyle w:val="Footnote"/>
        <w:rPr/>
      </w:pPr>
      <w:r>
        <w:rPr>
          <w:rStyle w:val="FootnoteCharacters"/>
        </w:rPr>
        <w:t></w:t>
      </w:r>
      <w:r>
        <w:rPr/>
        <w:t xml:space="preserve"> </w:t>
      </w:r>
      <w:r>
        <w:rPr/>
        <w:t xml:space="preserve">Третият доклад на </w:t>
      </w:r>
      <w:r>
        <w:rPr>
          <w:lang w:val="en-US"/>
        </w:rPr>
        <w:t>ECRI</w:t>
      </w:r>
      <w:r>
        <w:rPr/>
        <w:t xml:space="preserve"> за България е достъпен на интернет страницата на НССЕДВ, </w:t>
      </w:r>
      <w:hyperlink r:id="rId1">
        <w:r>
          <w:rPr>
            <w:rStyle w:val="InternetLink"/>
            <w:lang w:val="en-US"/>
          </w:rPr>
          <w:t>www.ncedi.government.bg</w:t>
        </w:r>
      </w:hyperlink>
      <w:r>
        <w:rPr>
          <w:lang w:val="en-US"/>
        </w:rPr>
        <w:t xml:space="preserve"> </w:t>
      </w:r>
    </w:p>
  </w:footnote>
  <w:footnote w:id="11">
    <w:p>
      <w:pPr>
        <w:pStyle w:val="Footnote"/>
        <w:rPr/>
      </w:pPr>
      <w:r>
        <w:rPr>
          <w:rStyle w:val="FootnoteCharacters"/>
        </w:rPr>
        <w:footnoteRef/>
      </w:r>
      <w:r>
        <w:rPr/>
        <w:t xml:space="preserve"> </w:t>
      </w:r>
      <w:r>
        <w:rPr/>
        <w:t>Държавният доклад подробно представя проектите, които са иницирани в областта на заетостта, образованието, културата и др. с цел да се премахнат трудностите и неравенопоставеността. КК обръща внимание, че значителен брой от тези проекти се провеждат с външна финансова помощ.</w:t>
      </w:r>
    </w:p>
  </w:footnote>
  <w:footnote w:id="12">
    <w:p>
      <w:pPr>
        <w:pStyle w:val="Footnote"/>
        <w:rPr/>
      </w:pPr>
      <w:r>
        <w:rPr>
          <w:rStyle w:val="FootnoteCharacters"/>
        </w:rPr>
        <w:footnoteRef/>
      </w:r>
      <w:r>
        <w:rPr/>
        <w:t xml:space="preserve"> </w:t>
      </w:r>
      <w:r>
        <w:rPr/>
        <w:t>По отношение на някои групи, сред които роми, различията между официалните данни и тези, предоставени от неправителствени източници са значителни. Официалните числа от преброяването през 2001 г. сочат, че 370 908 (4.68%) от хората се идентифицират като роми, въпреки това според неправителствени източници ромите в България са повече от 700 000. Според властите тази значителна разлика се обяснява с избора на тези хора да се идентифицират като българи, турци и в по-малка степен като румънци..</w:t>
      </w:r>
    </w:p>
  </w:footnote>
  <w:footnote w:id="13">
    <w:p>
      <w:pPr>
        <w:pStyle w:val="Footnote"/>
        <w:rPr/>
      </w:pPr>
      <w:r>
        <w:rPr>
          <w:rStyle w:val="FootnoteCharacters"/>
        </w:rPr>
        <w:footnoteRef/>
      </w:r>
      <w:r>
        <w:rPr/>
        <w:t xml:space="preserve"> </w:t>
      </w:r>
      <w:r>
        <w:rPr/>
        <w:t>В своята присъда от 26 Февруари 2004 (неокончателен към датата на приемане на това Мнение), в делото Начова и др. Срещу България, № 43577/98, Камарата напомня на България задълженията, които поемат страните по ЕКПЧ да установят , в рамките на наказателни разследвания, свързани със случаи на насилие и особено в случай на смърт, дължаща се длъжностно лице, дали дискриминация, расова омраза или предразсъдъци на такава основа са играли рола във въпросните събития.</w:t>
      </w:r>
    </w:p>
  </w:footnote>
  <w:footnote w:id="14">
    <w:p>
      <w:pPr>
        <w:pStyle w:val="Footnote"/>
        <w:rPr/>
      </w:pPr>
      <w:r>
        <w:rPr>
          <w:rStyle w:val="FootnoteCharacters"/>
        </w:rPr>
        <w:footnoteRef/>
      </w:r>
      <w:r>
        <w:rPr/>
        <w:t xml:space="preserve"> </w:t>
      </w:r>
      <w:r>
        <w:rPr/>
        <w:t>Според този член една политичска партия не може да се образува, на верска или етническа основа или за разпалване на расова, национална, етническа и религиозна вражда;</w:t>
      </w:r>
    </w:p>
  </w:footnote>
  <w:footnote w:id="15">
    <w:p>
      <w:pPr>
        <w:pStyle w:val="Footnote"/>
        <w:rPr/>
      </w:pPr>
      <w:r>
        <w:rPr>
          <w:rStyle w:val="FootnoteCharacters"/>
        </w:rPr>
        <w:footnoteRef/>
      </w:r>
      <w:r>
        <w:rPr/>
        <w:t xml:space="preserve"> </w:t>
      </w:r>
      <w:r>
        <w:rPr/>
        <w:t>Политическите партии осъществяват дейността си в страната на български език</w:t>
      </w:r>
    </w:p>
  </w:footnote>
  <w:footnote w:id="16">
    <w:p>
      <w:pPr>
        <w:pStyle w:val="Footnote"/>
        <w:rPr/>
      </w:pPr>
      <w:r>
        <w:rPr>
          <w:rStyle w:val="FootnoteCharacters"/>
        </w:rPr>
        <w:footnoteRef/>
      </w:r>
      <w:r>
        <w:rPr/>
        <w:t xml:space="preserve"> </w:t>
      </w:r>
      <w:r>
        <w:rPr/>
        <w:t>Политическата партия не може да използва в своите символи герба и знамето на Народна република България, на чужди държави, както и религиозни знаци и изображения</w:t>
      </w:r>
    </w:p>
  </w:footnote>
  <w:footnote w:id="17">
    <w:p>
      <w:pPr>
        <w:pStyle w:val="Footnote"/>
        <w:rPr/>
      </w:pPr>
      <w:r>
        <w:rPr>
          <w:rStyle w:val="FootnoteCharacters"/>
        </w:rPr>
        <w:footnoteRef/>
      </w:r>
      <w:r>
        <w:rPr/>
        <w:t xml:space="preserve"> </w:t>
      </w:r>
      <w:r>
        <w:rPr/>
        <w:t>В своята присъда от 2 октомври 2001 г. по делото Станков и ОМО Илинден срещу България Европейският съд поправата на човека заключава, че има нарушение   на правото на свобода на сдружаванията, записано в чл. 11 на ЕКПЧ, във връзка с репресивното поведение на властите по време на вэзпоментелни действия, предприети от споменатата организация.</w:t>
      </w:r>
    </w:p>
  </w:footnote>
  <w:footnote w:id="18">
    <w:p>
      <w:pPr>
        <w:pStyle w:val="Footnote"/>
        <w:rPr/>
      </w:pPr>
      <w:r>
        <w:rPr>
          <w:rStyle w:val="FootnoteCharacters"/>
        </w:rPr>
        <w:footnoteRef/>
      </w:r>
      <w:r>
        <w:rPr/>
        <w:t xml:space="preserve"> </w:t>
      </w:r>
      <w:r>
        <w:rPr/>
        <w:t>Така както е посочено в Държавния доклад, в становището на съда възможността, предвидена в РК, да се използват местни обозначения на езиците на малцинствата – е обвързано с две предварителни условия: да се имат предвид специфичнитеместни особености на дадената страна и също така да се има предвид необходимостта от представяне на традиционни н азвания на малцинствен език. Държавния доклад отбелязва също, че съдът уточнява, че РК, в своя чл. 11, параграф 3 ясно подчертава, че правната възможност, предоставена с това разпореждане</w:t>
      </w:r>
      <w:r>
        <w:rPr>
          <w:lang w:val="en-US"/>
        </w:rPr>
        <w:t>,</w:t>
      </w:r>
      <w:r>
        <w:rPr/>
        <w:t xml:space="preserve"> няма преимущество върху официалната топонимична система на дадената страна, тъй като тази система е елемент на държавния суверенитет.</w:t>
      </w:r>
    </w:p>
  </w:footnote>
  <w:footnote w:id="19">
    <w:p>
      <w:pPr>
        <w:pStyle w:val="Footnote"/>
        <w:rPr/>
      </w:pPr>
      <w:r>
        <w:rPr>
          <w:rStyle w:val="FootnoteCharacters"/>
        </w:rPr>
        <w:footnoteRef/>
      </w:r>
      <w:r>
        <w:rPr/>
        <w:t xml:space="preserve"> </w:t>
      </w:r>
      <w:r>
        <w:rPr>
          <w:iCs/>
        </w:rPr>
        <w:t>Закон за степента на образованието, общообразователния минимум и учебния план</w:t>
      </w:r>
      <w:r>
        <w:rPr/>
        <w:t xml:space="preserve"> от юли 1999, изменен в 2002 </w:t>
      </w:r>
    </w:p>
  </w:footnote>
  <w:footnote w:id="20">
    <w:p>
      <w:pPr>
        <w:pStyle w:val="Footnote"/>
        <w:rPr/>
      </w:pPr>
      <w:r>
        <w:rPr>
          <w:rStyle w:val="FootnoteCharacters"/>
        </w:rPr>
        <w:footnoteRef/>
      </w:r>
      <w:r>
        <w:rPr/>
        <w:t xml:space="preserve"> </w:t>
      </w:r>
      <w:r>
        <w:rPr/>
        <w:t>Според неправителствени организации докато през 2001/2002 учебна година турски език са изучавали 34 860 ученика в 520 училища (в 20 области), в 2002/2003 г. те са  31 349 в 420 училища, броят на учителите също е намалял от около 700 на по-малко от 6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eheading1">
    <w:name w:val="coe_heading1"/>
    <w:basedOn w:val="Normal"/>
    <w:qFormat/>
    <w:pPr>
      <w:spacing w:before="280" w:after="280"/>
    </w:pPr>
    <w:rPr>
      <w:rFonts w:ascii="Verdana" w:hAnsi="Verdana" w:cs="Verdana"/>
      <w:color w:val="000000"/>
      <w:sz w:val="30"/>
      <w:szCs w:val="30"/>
    </w:rPr>
  </w:style>
  <w:style w:type="paragraph" w:styleId="WWNormalWeb">
    <w:name w:val="WW-Normal (Web)"/>
    <w:basedOn w:val="Normal"/>
    <w:qFormat/>
    <w:pPr>
      <w:widowControl w:val="false"/>
      <w:suppressAutoHyphens w:val="true"/>
      <w:spacing w:before="280" w:after="280"/>
    </w:pPr>
    <w:rPr>
      <w:rFonts w:ascii="Verdana" w:hAnsi="Verdana" w:eastAsia="Tahoma" w:cs="Verdana"/>
      <w:szCs w:val="20"/>
      <w:lang w:val="en-US"/>
    </w:rPr>
  </w:style>
  <w:style w:type="paragraph" w:styleId="NormalWeb">
    <w:name w:val="Normal (Web)"/>
    <w:basedOn w:val="Normal"/>
    <w:qFormat/>
    <w:pPr>
      <w:spacing w:before="280" w:after="280"/>
    </w:pPr>
    <w:rPr>
      <w:rFonts w:ascii="Verdana" w:hAnsi="Verdana" w:cs="Verdana"/>
    </w:rPr>
  </w:style>
  <w:style w:type="paragraph" w:styleId="Coeheading2">
    <w:name w:val="coe_heading2"/>
    <w:basedOn w:val="Normal"/>
    <w:qFormat/>
    <w:pPr>
      <w:spacing w:before="280" w:after="280"/>
    </w:pPr>
    <w:rPr>
      <w:rFonts w:ascii="Verdana" w:hAnsi="Verdana" w:cs="Verdana"/>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int/t/f/droits_de_l%27homme/minorites/2._convention_cadre_(monitoring)/2._m%E9canisme_de_suivi/4._avis_du_comit%E9_consultatif/1._avis_par_pays/1._premier_cycle/1st_op_bulgaria_fra.asp#TopOfPag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edi.government.b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9:24:00Z</dcterms:created>
  <dc:creator>a.topakbachan</dc:creator>
  <dc:description/>
  <cp:keywords/>
  <dc:language>en-US</dc:language>
  <cp:lastModifiedBy>a.topakbachan</cp:lastModifiedBy>
  <dcterms:modified xsi:type="dcterms:W3CDTF">2013-01-03T09:25:00Z</dcterms:modified>
  <cp:revision>2</cp:revision>
  <dc:subject/>
  <dc:title>Превод</dc:title>
</cp:coreProperties>
</file>